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лжность, наименование организации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ициалы, фамилия руководителя в дательном  падеж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ИО гражданина в родительном падеже полностью без предлога «от», паспортные данны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ндекс, адрес автор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ошу принять меня на работу в должности ________________________________________ с ___  _____________________ 200__ г. с испытательным сроком ________ меся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__________________                         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подпись                                                   расшифровка подписи</w:t>
      </w:r>
    </w:p>
    <w:p>
      <w:pPr>
        <w:pStyle w:val="Normal"/>
        <w:rPr>
          <w:i/>
          <w:i/>
        </w:rPr>
      </w:pPr>
      <w:r>
        <w:rPr>
          <w:i/>
        </w:rPr>
        <w:t>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та написания заявле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       _____________________                   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должность визирующего заявление                        подпись      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т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51:00Z</dcterms:created>
  <dc:creator>Марина</dc:creator>
  <dc:description/>
  <cp:keywords/>
  <dc:language>en-US</dc:language>
  <cp:lastModifiedBy>Владелец</cp:lastModifiedBy>
  <dcterms:modified xsi:type="dcterms:W3CDTF">2008-06-15T10:10:00Z</dcterms:modified>
  <cp:revision>4</cp:revision>
  <dc:subject/>
  <dc:title/>
</cp:coreProperties>
</file>