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Перечень документов на диске КАДРОВОЕ ДЕЛОПРОИЗВОДСТВ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1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1.    Нормативные документы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0"/>
        </w:rPr>
        <w:t>1.1. Трудовой кодекс с учетом изменений Федерального закона № 90-ФЗ (июнь 2006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0"/>
        </w:rPr>
        <w:t>1.2. Федеральный закон № 90-ФЗ «О внесении изменений в Трудовой кодекс…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2.    Общие документы (локальные нормативные акты)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1. </w:t>
      </w:r>
      <w:r>
        <w:rPr>
          <w:rFonts w:cs="Times New Roman" w:ascii="Times New Roman" w:hAnsi="Times New Roman"/>
          <w:color w:val="000000"/>
        </w:rPr>
        <w:t>Правила внутреннего трудового распоряд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 Положение о структурном подразделении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Положение о кадровом делопроизводстве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Инструкция по порядку ведения кадрового делопроизводств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5. Положение о защите персональных данных работник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6. Должностная инструкция (Титульный лист и структура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   Штатное расписани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Штатное расписание Т-3;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Приказ о внесении изменений в штатное расписани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   Личное дел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Состав документов личного дела работни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Внутренняя опись документов личного дел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   Личная карточ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Личная карточка Т-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ОБРАЗЕЦ Личная карточка Т-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b/>
          <w:color w:val="000000"/>
        </w:rPr>
        <w:t xml:space="preserve">6.    Трудовой договор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. Трудовой договор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. Дополнительное соглашение к трудовому договору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3. Договор о полной материальной ответственно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4. Программа для подсчета стажа работы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    Прием на работу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. Заявление о приеме на работу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. Приказ о приеме работника Т-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. Приказ о приеме работников Т-1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4. ОБРАЗЕЦ Приказ о приеме работников Т-1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    Перевод на другую работу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. Приказ о переводе Т-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. Приказ о переводе работников Т-5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. ОБРАЗЕЦ Приказ о переводе работников Т-5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b/>
          <w:color w:val="000000"/>
        </w:rPr>
        <w:t>9.    Отпуск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. График отпусков Т-7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2. Приказ о предоставлении отпуска Т-6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3. Приказ о продлении отпус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4. Приказ о перенесении отпус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5. Приказ об отзыве из отпус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  Прекращение трудового договор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 Приказ об увольнении работника Т-8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2. Приказ об увольнении работников Т-8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3. ОБРАЗЕЦ Приказ об увольнении работников Т-8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b/>
          <w:color w:val="000000"/>
        </w:rPr>
        <w:t>11.   Трудовая книж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 Приходно-расходная книга по учету бланков трудовой книжки…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2. Книга учета движения трудовых книжек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3. ОБРАЗЦЫ записей трудовых книжек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b/>
          <w:color w:val="000000"/>
        </w:rPr>
        <w:t>12.   Командиров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 Приказ о направлении в командировку Т-9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 ОБРАЗЕЦ Приказ о направлении в командировку Т-9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. Командировочное удостоверение Т-1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4. Служебное задание для командировки Т-10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b/>
          <w:color w:val="000000"/>
        </w:rPr>
        <w:t>13.   Поощрени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. Представление на поощрени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. Приказ о поощрении Т-1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3. ОБРАЗЕЦ Приказ о поощрении Т-1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4. ОБРАЗЕЦ Приказ о поощрении работников Т-11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b/>
          <w:color w:val="000000"/>
        </w:rPr>
        <w:t>14.   Дисциплинарное взыскани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1 Акт о совершении дисциплинарного проступ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color w:val="000000"/>
        </w:rPr>
        <w:t>14.2. Акт об отсутствии работника на рабочем мест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3. Акт об отказе работника от представления объяснений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4. Приказ о применении взыскани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   Табель учета рабочего времен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1. Табель учета рабочего времени Т-1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2. ОБРАЗЕЦ Табель учета рабочего времени Т-1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 Документы – основани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1. Докладная запис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/>
      </w:pPr>
      <w:r>
        <w:rPr>
          <w:rFonts w:cs="Times New Roman" w:ascii="Times New Roman" w:hAnsi="Times New Roman"/>
          <w:color w:val="000000"/>
        </w:rPr>
        <w:t>16.2. Объяснительная записка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. Информационно-справочные документы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1 Справка с места работы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2. Уведомление о получении трудовой книжк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3. Уведомление об увольнени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8. Журналы и книги по учету кадр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1. Журнал регистрации приказов по кадрам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2. Книга регистрации трудовых договор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9. Кадровые и бухгалтерские документы, которые затребует трудовой инспектор при проверке компани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240" w:after="60"/>
        <w:jc w:val="both"/>
        <w:outlineLvl w:val="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overflowPunct w:val="false"/>
      <w:autoSpaceDE w:val="false"/>
      <w:spacing w:before="0" w:after="60"/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ListBul2">
    <w:name w:val="ListBul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false"/>
      <w:autoSpaceDE w:val="false"/>
      <w:spacing w:before="0" w:after="60"/>
      <w:jc w:val="both"/>
    </w:pPr>
    <w:rPr>
      <w:rFonts w:ascii="Times New Roman" w:hAnsi="Times New Roman" w:cs="Times New Roman"/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4:04:00Z</dcterms:created>
  <dc:creator>Марина</dc:creator>
  <dc:description/>
  <cp:keywords/>
  <dc:language>en-US</dc:language>
  <cp:lastModifiedBy>Владелец</cp:lastModifiedBy>
  <dcterms:modified xsi:type="dcterms:W3CDTF">2008-11-17T19:56:00Z</dcterms:modified>
  <cp:revision>10</cp:revision>
  <dc:subject/>
  <dc:title/>
</cp:coreProperties>
</file>