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spacing w:before="240" w:after="60"/>
        <w:outlineLvl w:val="0"/>
        <w:rPr>
          <w:b/>
          <w:b/>
          <w:bCs/>
          <w:color w:val="000000"/>
          <w:kern w:val="2"/>
          <w:sz w:val="32"/>
          <w:szCs w:val="32"/>
        </w:rPr>
      </w:pPr>
      <w:r>
        <w:rPr>
          <w:b/>
          <w:bCs/>
          <w:color w:val="000000"/>
          <w:kern w:val="2"/>
          <w:sz w:val="32"/>
          <w:szCs w:val="32"/>
        </w:rPr>
        <w:t xml:space="preserve">Федеральный закон от 30 июня 2006 года N 90-ФЗ Москва, Кремль </w:t>
      </w:r>
    </w:p>
    <w:p>
      <w:pPr>
        <w:pStyle w:val="Normal"/>
        <w:keepNext w:val="true"/>
        <w:numPr>
          <w:ilvl w:val="0"/>
          <w:numId w:val="0"/>
        </w:numPr>
        <w:overflowPunct w:val="false"/>
        <w:autoSpaceDE w:val="false"/>
        <w:spacing w:before="240" w:after="60"/>
        <w:outlineLvl w:val="0"/>
        <w:rPr>
          <w:b/>
          <w:b/>
          <w:bCs/>
          <w:color w:val="000000"/>
          <w:kern w:val="2"/>
          <w:sz w:val="32"/>
          <w:szCs w:val="32"/>
        </w:rPr>
      </w:pPr>
      <w:r>
        <w:rPr>
          <w:b/>
          <w:bCs/>
          <w:color w:val="000000"/>
          <w:kern w:val="2"/>
          <w:sz w:val="32"/>
          <w:szCs w:val="32"/>
        </w:rPr>
        <w:t>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w:t>
      </w:r>
    </w:p>
    <w:p>
      <w:pPr>
        <w:pStyle w:val="Normal"/>
        <w:overflowPunct w:val="false"/>
        <w:autoSpaceDE w:val="false"/>
        <w:spacing w:before="280" w:after="280"/>
        <w:jc w:val="right"/>
        <w:rPr>
          <w:rFonts w:ascii="Times New Roman" w:hAnsi="Times New Roman" w:cs="Times New Roman"/>
          <w:color w:val="000000"/>
          <w:sz w:val="19"/>
          <w:szCs w:val="19"/>
        </w:rPr>
      </w:pPr>
      <w:r>
        <w:rPr>
          <w:rFonts w:cs="Times New Roman" w:ascii="Times New Roman" w:hAnsi="Times New Roman"/>
          <w:i/>
          <w:iCs/>
          <w:color w:val="000000"/>
          <w:sz w:val="19"/>
          <w:szCs w:val="19"/>
        </w:rPr>
        <w:t>Опубликовано 7 июля 2006 г.</w:t>
      </w:r>
    </w:p>
    <w:p>
      <w:pPr>
        <w:pStyle w:val="Normal"/>
        <w:overflowPunct w:val="false"/>
        <w:autoSpaceDE w:val="false"/>
        <w:spacing w:before="280" w:after="280"/>
        <w:jc w:val="right"/>
        <w:rPr>
          <w:rFonts w:ascii="Times New Roman" w:hAnsi="Times New Roman" w:cs="Times New Roman"/>
          <w:color w:val="000000"/>
          <w:sz w:val="19"/>
          <w:szCs w:val="19"/>
        </w:rPr>
      </w:pPr>
      <w:r>
        <w:rPr>
          <w:rFonts w:cs="Times New Roman" w:ascii="Times New Roman" w:hAnsi="Times New Roman"/>
          <w:i/>
          <w:iCs/>
          <w:color w:val="000000"/>
          <w:sz w:val="19"/>
          <w:szCs w:val="20"/>
        </w:rPr>
        <w:t>Принят Государственной Думой 16 июня 2006 года</w:t>
      </w:r>
      <w:r>
        <w:rPr>
          <w:rFonts w:cs="Times New Roman" w:ascii="Times New Roman" w:hAnsi="Times New Roman"/>
          <w:i/>
          <w:iCs/>
          <w:color w:val="000000"/>
          <w:sz w:val="17"/>
          <w:szCs w:val="17"/>
        </w:rPr>
        <w:br/>
      </w:r>
      <w:r>
        <w:rPr>
          <w:rFonts w:cs="Times New Roman" w:ascii="Times New Roman" w:hAnsi="Times New Roman"/>
          <w:i/>
          <w:iCs/>
          <w:color w:val="000000"/>
          <w:sz w:val="19"/>
          <w:szCs w:val="20"/>
        </w:rPr>
        <w:t>Одобрен Советом Федерации 23 июня 2006 года</w:t>
      </w:r>
    </w:p>
    <w:p>
      <w:pPr>
        <w:pStyle w:val="Normal"/>
        <w:keepNext w:val="true"/>
        <w:numPr>
          <w:ilvl w:val="0"/>
          <w:numId w:val="0"/>
        </w:numPr>
        <w:overflowPunct w:val="false"/>
        <w:autoSpaceDE w:val="false"/>
        <w:spacing w:before="240" w:after="60"/>
        <w:outlineLvl w:val="1"/>
        <w:rPr>
          <w:b/>
          <w:b/>
          <w:bCs/>
          <w:iCs/>
          <w:color w:val="000000"/>
          <w:sz w:val="19"/>
          <w:szCs w:val="19"/>
        </w:rPr>
      </w:pPr>
      <w:r>
        <w:rPr>
          <w:b/>
          <w:bCs/>
          <w:iCs/>
          <w:color w:val="000000"/>
          <w:sz w:val="28"/>
          <w:szCs w:val="28"/>
        </w:rPr>
        <w:t>Статья 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нести в Трудовой кодекс Российской Федерации (Собрание законодательства Российской Федерации, 2002, N 1, ст. 3; N 30, ст. 3014, 3033; 2003, N 27, ст. 2700; 2004, N 18, ст. 1690; N 35, ст. 3607; 2005, N 1, ст. 27; N 19, ст. 1752) следующие измен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 в части второй статьи 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восьмой дополнить словами «и иных нормативных правов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абзацем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язательному социальному страхованию в случаях, предусмотренных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 в абзаце пятнадцатом статьи 2 слова «в том числе в судебном порядке» заменить словами «включая судебную защит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 в статье 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после слова «имущественного,» дополнить словом «семейног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а «в органы федеральной инспекции труда и (ил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 части третью и четвертую статьи 4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 принудительному труду также относится работа, которую работник вынужден выполнять под угрозой применения какого-либо наказания (насильственного воздействия), в то время как в соответствии с настоящим Кодексом или иными федеральными законами он имеет право отказаться от ее выполнения, в том числе в связи с:</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рушением установленных сроков выплаты заработной платы или выплатой ее не в полном размер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озникновением непосредственной угрозы для жизни и здоровья работника вследствие нарушения требований охраны труда, в частности необеспечения его средствами коллективной или индивидуальной защиты в соответствии с установленными норм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целей настоящего Кодекса принудительный труд не включает в себ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у, выполнение которой обусловлено законодательством о воинской обязанности и военной службе или заменяющей ее альтернативной гражданской служб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у, выполнение которой обусловлено введением чрезвычайного или военного положения в порядке, установленном федеральными конституцион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у, выполняемую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 статью 5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5. </w:t>
      </w:r>
      <w:r>
        <w:rPr>
          <w:rFonts w:cs="Times New Roman" w:ascii="Times New Roman" w:hAnsi="Times New Roman"/>
          <w:b/>
          <w:bCs/>
          <w:color w:val="000000"/>
          <w:sz w:val="22"/>
          <w:szCs w:val="20"/>
        </w:rPr>
        <w:t>Трудовое законодательство и иные акты, содержащие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удовым законодательством (включая законодательство об охране труда), состоящим из настоящего Кодекса, иных федеральных законов и законов субъектов Российской Федерации,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казами Президента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становлениями Правительства Российской Федерации и нормативными правовыми актами федеральных органов исполнительной вла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ормативными правовыми актами органов исполнительной власти субъектов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ормативными правовыми актами органов местного самоуправ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удовые отношения и иные непосредственно связанные с ними отношения регулируются также коллективными договорами, соглашениями и локальными нормативн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ормы трудового права, содержащиеся в иных федеральных законах, должны соответствовать настоящему Кодекс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противоречий между настоящим Кодексом и иным федеральным законом, содержащим нормы трудового права, применяется настоящий Кодекс.</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вновь принятый федеральный закон, содержащий нормы трудового права, противоречит настоящему Кодексу, то этот федеральный закон применяется при условии внесения соответствующих изменений в настоящий Кодекс.</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казы Президента Российской Федерации, содержащие нормы трудового права, не должны противоречить настоящему Кодексу и иным федеральным закона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становления Правительства Российской Федерации, содержащие нормы трудового права, не должны противоречить настоящему Кодексу, иным федеральным законам и указам Президента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ормативные правовые акты федеральных органов исполнительной власти, содержащие нормы трудового права, не должны противоречить настоящему Кодексу, иным федеральным законам, указам Президента Российской Федерации и постановлениям Правительства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коны субъектов Российской Федерации, содержащие нормы трудового права, не должны противоречить настоящему Кодексу и иным федеральным законам. Нормативные правовые акты органов исполнительной власти субъектов Российской Федерации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рганы местного самоуправления имеют право принимать нормативные правовые акты, содержащие нормы трудового права, в пределах своей компетенции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 в статье 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третий дополнить словами «(включая определение правил, процедур, критериев и нормативов, направленных на сохранение жизни и здоровья работников в процессе трудовой деятель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осьмом слово «законов» заменить словами «трудового законодатель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десятый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истему и порядок проведения аттестации рабочих мест по условиям труда, государственной экспертизы условий труда, подтверждения соответствия организации работ по охране труда государственным нормативным требованиям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о «полномочиям» заменить словом «ведени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 статью 7 признать утратившей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 статью 8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8. </w:t>
      </w:r>
      <w:r>
        <w:rPr>
          <w:rFonts w:cs="Times New Roman" w:ascii="Times New Roman" w:hAnsi="Times New Roman"/>
          <w:b/>
          <w:bCs/>
          <w:color w:val="000000"/>
          <w:sz w:val="22"/>
          <w:szCs w:val="20"/>
        </w:rPr>
        <w:t>Локальные нормативные акты, содержащие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работодатель при принятии локальных нормативных актов учитывает мнение представительного органа работников (при наличии такого представительного орга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ллективным договором, соглашениями может быть предусмотрено принятие локальных нормативных актов по согласованию с представительным органом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ормы локальных нормативных актов, ухудшающие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статьей 372 настоящего Кодекса порядка учета мнения представительного органа работников, не подлежат применению. В таких случаях применяются трудовое законодательство и иные нормативные правовые акты, содержащие нормы трудового права, коллективный договор, соглаш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 часть вторую статьи 9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ллективные договоры, соглашения, трудовые договоры не могут содержать условий, ограничивающих права или снижающих уровень гарантий работников по сравнению с установленными трудовым законодательством и иными нормативными правовыми актами, содержащими нормы трудового права. Если такие условия включены в коллективный договор, соглашение или трудовой договор, то они не подлежат применени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 в статье 1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Законы, иные нормативные правовые» заменить словами «Трудовое законодательство, ины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законами и иными нормативными правовыми» заменить словами «трудовым законодательством и ины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 статью 11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1. </w:t>
      </w:r>
      <w:r>
        <w:rPr>
          <w:rFonts w:cs="Times New Roman" w:ascii="Times New Roman" w:hAnsi="Times New Roman"/>
          <w:b/>
          <w:bCs/>
          <w:color w:val="000000"/>
          <w:sz w:val="22"/>
          <w:szCs w:val="20"/>
        </w:rPr>
        <w:t>Действие трудового законодательства и ин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удовым законодательством и иными актами, содержащими нормы трудового права, регулируются трудовые отношения и иные непосредственно связанные с ними отнош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удовое законодательство и иные акты, содержащие нормы трудового права, также применяются к другим отношениям, связанным с использованием личного труда, если это предусмотрено настоящим Кодексом или иным федеральным закон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се работодатели (физические лица и юридические лица независимо от их организационно-правовых форм и форм собственности) в трудовых отношениях и иных непосредственно связанных с ними отношениях с работниками обязаны руководствоваться положениями трудового законодательства и ин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тех случаях, когда судом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 и ин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 территории Российской Федерации правила, установленные трудовым законодательством и иными актами, содержащими нормы трудового права, распространяются на трудовые отношения с участием иностранных граждан, лиц без гражданства, организаций, созданных или учрежденных иностранными гражданами, лицами без гражданства либо с их участием, международных организаций и иностранных юридических лиц, если иное не предусмотрено международным договором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обенности правового регулирования труда отдельных категорий работников (руководителей организаций, лиц, работающих по совместительству, женщин, лиц с семейными обязанностями, молодежи и других) устанавливаются в соответствии с настоящим Кодекс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 государственных гражданских служащих и муниципальных служащих действие трудового законодательства и иных актов, содержащих нормы трудового права, распространяется с особенностями, предусмотренны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гражданской службе и муниципальной служб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удовое законодательство и иные акты, содержащие нормы трудового права, не распространяются на следующих лиц (если в установленном настоящим Кодексом порядке они одновременно не выступают в качестве работодателей или их представи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оеннослужащие при исполнении ими обязанностей военной служб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лены советов директоров (наблюдательных советов) организаций (за исключением лиц, заключивших с данной организацией трудовой договор);</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а, работающие на основании договоров гражданско-правового характе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ругие лица, если это установлено федеральным закон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2) в статье 1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законов и иных нормативных правовых» заменить словами «трудового законодательства и ины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первом слово «прекращает» заменить словами «либо отдельные их положения прекращаю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тором слово «его»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четвертом слово «утратившим» заменить словом «утратившими», после слова «акта» дополнить словами «либо отдельных его полож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частями шестой - восьмо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ействие коллективного договора, соглашения во времени определяется их сторонами в соответствии с настоящим Кодекс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окальный нормативный акт вступает в силу со дня его принятия работодателем либо со дня, указанного в этом локальном нормативном акте, и применяется к отношениям, возникшим после введения его в действие. В отношениях, возникших до введения в действие локального нормативного акта, указанный акт применяется к правам и обязанностям, возникшим после введения его в действ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окальный нормативный акт либо отдельные его положения прекращают свое действие в связи с:</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стечением срока действ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тменой (признанием утратившими силу) данного локального нормативного акта либо отдельных его положений другим локальным нормативным акт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ступлением в силу закона или иного нормативного правового акта, содержащего нормы трудового права, коллективного договора, соглашения (в случае, когда указанные акты устанавливают более высокий уровень гарантий работникам по сравнению с установленным локальным нормативным акт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 в статье 1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законов и иных нормативных правовых» заменить словами «трудового законодательства и ины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распространяются на трудовые отношения и иные непосредственно связанные с ними отношения, возникающие» заменить словом «действую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о «Акты» заменить словами «Нормативные правовые ак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четвер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нимаемые работодателем локальные нормативные акты действуют в отношении работников данного работодателя независимо от места выполнения ими рабо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4) статью 15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5. </w:t>
      </w:r>
      <w:r>
        <w:rPr>
          <w:rFonts w:cs="Times New Roman" w:ascii="Times New Roman" w:hAnsi="Times New Roman"/>
          <w:b/>
          <w:bCs/>
          <w:color w:val="000000"/>
          <w:sz w:val="22"/>
          <w:szCs w:val="20"/>
        </w:rPr>
        <w:t>Трудовые отнош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5) в статье 1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первом слова «законом, иным нормативным правовым актом»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тором слово «(выборов)»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пятый после слова «уполномоченными» дополнить словами «в соответствии с федеральны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седьмой признать утратившим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частью третье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удовые отношения между работником и работодателем возникают также на основании фактического допущения работника к работе с ведома или по поручению работодателя или его представителя в случае, когда трудовой договор не был надлежащим образом оформлен.»;</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 в статье 1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выборов)»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лово «(выборы)» в соответствующем падеже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7) в статье 18 слова «законом, иным нормативным правовым актом»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8) в статье 19 слова «законом, иным нормативным правовым актом»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9) статью 20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20. </w:t>
      </w:r>
      <w:r>
        <w:rPr>
          <w:rFonts w:cs="Times New Roman" w:ascii="Times New Roman" w:hAnsi="Times New Roman"/>
          <w:b/>
          <w:bCs/>
          <w:color w:val="000000"/>
          <w:sz w:val="22"/>
          <w:szCs w:val="20"/>
        </w:rPr>
        <w:t>Стороны трудовых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оронами трудовых отношений являются работник и работодател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 - физическое лицо, вступившее в трудовые отношения с работодател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ступать в трудовые отношения в качестве работников имеют право лица, достигшие возраста шестнадцати лет, а в случаях и порядке, которые установлены настоящим Кодексом, - также лица, не достигшие указанного возраст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 физическое лицо либо юридическое лицо (организация), вступившее в трудовые отношения с работником. В случаях, предусмотренных федеральными законами, в качестве работодателя может выступать иной субъект, наделенный правом заключать трудовые договор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целей настоящего Кодекса работодателями - физическими лицами признаю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физические лица,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вступившие в трудовые отношения с работниками в целях осуществления указанной деятельности (далее - работодатели - индивидуальные предприниматели). Физические лица, осуществляющие в нарушение требований федеральных законов указанную деятельность без государственной регистрации и (или) лицензирования, вступившие в трудовые отношения с работниками в целях осуществления этой деятельности, не освобождаются от исполнения обязанностей, возложенных настоящим Кодексом на работодателей - индивидуальных предприним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физические лица, вступающие в трудовые отношения с работниками в целях личного обслуживания и помощи по ведению домашнего хозяйства (далее - работодатели - физические лица, не являющиеся индивидуальными предпринимател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ключать трудовые договоры в качестве работодателей имеют право физические лица, достигшие возраста восемнадцати лет, при условии наличия у них гражданской дееспособности в полном объеме, а также лица, не достигшие указанного возраста, - со дня приобретения ими гражданской дееспособности в полном объем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Физические лица, имеющие самостоятельный доход, достигшие возраста восемнадцати лет, но ограниченные судом в дееспособности, имеют право с письменного согласия попечителей заключать трудовые договоры с работниками в целях личного обслуживания и помощи по ведению домашнего хозяй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т имени физических лиц, имеющих самостоятельный доход, достигших возраста восемнадцати лет, но признанных судом недееспособными, их опекунами могут заключаться трудовые договоры с работниками в целях личного обслуживания этих физических лиц и помощи им по ведению домашнего хозяй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совершеннолетние в возрасте от четырнадцати до восемнадцати лет, за исключением несовершеннолетних, приобретших гражданскую дееспособность в полном объеме, могут заключать трудовые договоры с работниками при наличии собственных заработка, стипендии, иных доходов и с письменного согласия своих законных представителей (родителей, опекунов, попечи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ях, предусмотренных частями восьмой - десятой настоящей статьи, законные представители (родители, опекуны, попечители) физических лиц, выступающих в качестве работодателей, несут дополнительную ответственность по обязательствам, вытекающим из трудовых отношений, включая обязательства по выплате заработной пла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вытекающим из трудовых отношений обязательствам работодателей - учреждений, финансируемых полностью или частично собственником (учредителем), а также работодателей - казенных предприятий дополнительную ответственность несет собственник (учредитель) в соответствии с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0) в статье 2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четвертом слова «условиям, предусмотренным государственными стандартами организации и безопасности труда и коллективным договором» заменить словами «государственным нормативным требованиям охраны труда и условиям, предусмотренным коллективн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четырнадцатом слово «работнику» заменить словом «ему», слово «им»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третьем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седьмой после слов «имуществу работодателя» дополнить словами «(в том числе к имуществу третьих лиц, находящемуся у работодателя, если работодатель несет ответственность за сохранность этого имуще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восьмой дополнить словами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1) в статье 2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пятый после слов «имуществу работодателя» дополнить словами «(в том числе к имуществу третьих лиц, находящемуся у работодателя, если работодатель несет ответственность за сохранность этого имущества)»,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седьмой дополнить словами «(за исключением работодателей - физических лиц, не являющихся индивидуальными предпринимател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обязан:</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едоставлять работникам работу, обусловленную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еспечивать безопасность и условия труда, соответствующие государственным нормативным требованиям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еспечивать работникам равную оплату за труд равной цен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ыплачивать в полном размере причитающуюся работникам заработную плату в сроки, установленные в соответствии с настоящим Кодексом, коллективным договором, правилами внутреннего трудового распорядка, трудовыми договор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ести коллективные переговоры, а также заключать коллективный договор в порядке, установленном настоящим Кодекс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еспечивать бытовые нужды работников, связанные с исполнением ими трудовых обязанност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уществлять обязательное социальное страхование работников в порядке, установленном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другими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22) в наименовании главы 3 слово «ПОНЯТИЯ» заменить словом «ПОЛОЖЕНИ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3) в статье 2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именование дополнить словами «в сфере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а «партнерство» дополнить словами «в сфере труда (далее - социальное партнерств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признать утратившей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4) в абзаце шестом статьи 24 слова «законов и иных нормативных правовых актов» заменить словами «трудового законодательства и иных нормативных правов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5) статью 25 дополнить частью второ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рганы государственной власти и органы местного самоуправления являются сторонами социального партнерства в случаях, когда они выступают в качестве работодателей, а также в других случаях, предусмотренных трудовым законодательств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6) статью 26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26. </w:t>
      </w:r>
      <w:r>
        <w:rPr>
          <w:rFonts w:cs="Times New Roman" w:ascii="Times New Roman" w:hAnsi="Times New Roman"/>
          <w:b/>
          <w:bCs/>
          <w:color w:val="000000"/>
          <w:sz w:val="22"/>
          <w:szCs w:val="20"/>
        </w:rPr>
        <w:t>Уровни социального партнер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циальное партнерство осуществляется 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федеральном уровне, на котором устанавливаются основы регулирования отношений в сфере труда в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ежрегиональном уровне, на котором устанавливаются основы регулирования отношений в сфере труда в двух и более субъектах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егиональном уровне, на котором устанавливаются основы регулирования отношений в сфере труда в субъекте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траслевом уровне, на котором устанавливаются основы регулирования отношений в сфере труда в отрасли (отрасля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ерриториальном уровне, на котором устанавливаются основы регулирования отношений в сфере труда в муниципальном образован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окальном уровне, на котором устанавливаются обязательства работников и работодателя в сфере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7) в статье 2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тором слова «и их заключению» заменить словами «и заключению коллективных договоров, согла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третий дополнить словами «и иных нормативных правов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пятом слово «досудебном»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8) в статье 28 слова «государственным служащим» заменить словами «государственным гражданским служащим, муниципальным служащи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9) наименование главы 4 дополнить словами «В СОЦИАЛЬНОМ ПАРТНЕРСТВ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0) в статье 2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а «общероссийских» дополнить словом «, межрегиональны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о «организации» исключить, слова «и изменении» заменить словами «или изменен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о заключении и об изменении» заменить словами «, заключении или изменен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1) статью 30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0. </w:t>
      </w:r>
      <w:r>
        <w:rPr>
          <w:rFonts w:cs="Times New Roman" w:ascii="Times New Roman" w:hAnsi="Times New Roman"/>
          <w:b/>
          <w:bCs/>
          <w:color w:val="000000"/>
          <w:sz w:val="22"/>
          <w:szCs w:val="20"/>
        </w:rPr>
        <w:t>Представление интересов работников первичными профсоюзными организаци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ервичные профсоюзные организации и их органы представляют в социальном партнерстве на локальном уровне интересы работников данного работодателя, являющихся членами соответствующих профсоюзов, а в случаях и порядке, которые установлены настоящим Кодексом, - интересы всех работников данного работодателя независимо от их членства в профсоюзах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и, не являющиеся членами профсоюза, могут уполномочить орган первичной профсоюзной организации представлять их интересы во взаимоотношениях с работодателем по вопросам индивидуальных трудовых отношений и непосредственно связанных с ними отношений на условиях, установленных данной первичной профсоюзной организаци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2) статью 31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1. </w:t>
      </w:r>
      <w:r>
        <w:rPr>
          <w:rFonts w:cs="Times New Roman" w:ascii="Times New Roman" w:hAnsi="Times New Roman"/>
          <w:b/>
          <w:bCs/>
          <w:color w:val="000000"/>
          <w:sz w:val="22"/>
          <w:szCs w:val="20"/>
        </w:rPr>
        <w:t>Иные представители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ях, когда работники данного работодателя не объединены в какие-либо первичные профсоюзные организации или ни одна из имеющихся первичных профсоюзных организаций не объединяет более половины работников данного работодателя и не уполномочена в порядке, установленном настоящим Кодексом, представлять интересы всех работников в социальном партнерстве на локальном уровне, на общем собрании (конференции) работников для осуществления указанных полномочий тайным голосованием может быть избран из числа работников иной представитель (представительный орган).</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личие иного представителя не может являться препятствием для осуществления первичными профсоюзными организациями своих полномоч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3) в статье 32 слова «настоящим Кодексом, законами» заменить словами «трудовым законодательств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4) часть первую статьи 33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нтересы работодателя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 представляют руководитель организации, работодатель - индивидуальный предприниматель (лично) или уполномоченные ими лица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5) статью 34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4. </w:t>
      </w:r>
      <w:r>
        <w:rPr>
          <w:rFonts w:cs="Times New Roman" w:ascii="Times New Roman" w:hAnsi="Times New Roman"/>
          <w:b/>
          <w:bCs/>
          <w:color w:val="000000"/>
          <w:sz w:val="22"/>
          <w:szCs w:val="20"/>
        </w:rPr>
        <w:t>Иные представители работод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едставителями работодателей - федеральных государственных учреждений, государственных учреждений субъектов Российской Федерации, муниципальных учреждений и других организаций, финансируемых из соответствующих бюджетов,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выполнением соглашений, формировании комиссий по регулированию социально-трудовых отношений и осуществлении их деятельности также являются соответствующие федеральные органы исполнительной власти, органы исполнительной власти субъектов Российской Федерации, иные государственные органы, органы местного самоуправ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6) в статье 35:</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проектов коллективного договора, соглашений, их заключения, а также для организации контроля за выполнением коллективного договора и соглашений» заменить словами «проектов коллективных договоров, соглашений, заключения коллективных договоров, соглашений, а также для организации контроля за их выполнени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я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 отраслевом (межотраслевом) уровне могут образовываться отраслевые (межотраслевые) комиссии по регулированию социально-трудовых отношений. Отраслевые (межотраслевые) комиссии могут образовываться как на федеральном, так и на межрегиональном, региональном, территориальном уровнях социального партнер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шестую признать утратившей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седьм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 локальном уровне образуется комиссия для ведения коллективных переговоров, подготовки проекта коллективного договора и заключения коллективного договора.»;</w:t>
      </w:r>
    </w:p>
    <w:p>
      <w:pPr>
        <w:pStyle w:val="Normal"/>
        <w:overflowPunct w:val="false"/>
        <w:autoSpaceDE w:val="false"/>
        <w:spacing w:before="0" w:after="60"/>
        <w:jc w:val="both"/>
        <w:rPr/>
      </w:pPr>
      <w:r>
        <w:rPr>
          <w:rFonts w:cs="Times New Roman" w:ascii="Times New Roman" w:hAnsi="Times New Roman"/>
          <w:color w:val="000000"/>
          <w:sz w:val="22"/>
          <w:szCs w:val="20"/>
        </w:rPr>
        <w:t>37) главу 5 дополнить статьей 35</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xml:space="preserve">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35</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Участие органов социального партнерства в формировании и реализации государственной политики в сфере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целях согласования интересов работников (их представителей), работодателей (их представителей) и государства по вопросам регулирования социально-трудовых отношений и связанных с ними экономических отношений федеральные органы государственной власти, органы государственной власти субъектов Российской Федерации и органы местного самоуправления обязаны обеспечивать условия для участия соответствующих комиссий по регулированию социально-трудовых отношений (в случаях, когда такие комиссии на соответствующем уровне социального партнерства не образованы, - соответствующих профсоюзов (объединений профсоюзов) и объединений работодателей) в разработке и (или) обсуждении проектов законодательных и иных нормативных правовых актов, программ социально-экономического развития, других актов органов государственной власти и органов местного самоуправления в сфере труда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соглашени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екты законодательных актов, нормативных правовых и иных актов органов исполнительной власти и органов местного самоуправления в сфере труда, а также документы и материалы, необходимые для их обсуждения, направляются на рассмотрение в соответствующие комиссии по регулированию социально-трудовых отношений (соответствующим профсоюзам (объединениям профсоюзов) и объединениям работодателей)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ешения соответствующих комиссий по регулированию социально-трудовых отношений или мнения их сторон (заключения соответствующих профсоюзов (объединений профсоюзов) и объединений работодателей) по направленным им проектам законодательных актов, нормативных правовых и иных актов органов исполнительной власти и органов местного самоуправления подлежат обязательному рассмотрению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8) в статье 36:</w:t>
      </w:r>
    </w:p>
    <w:p>
      <w:pPr>
        <w:pStyle w:val="Normal"/>
        <w:overflowPunct w:val="false"/>
        <w:autoSpaceDE w:val="false"/>
        <w:spacing w:before="0" w:after="60"/>
        <w:jc w:val="both"/>
        <w:rPr/>
      </w:pPr>
      <w:r>
        <w:rPr>
          <w:rFonts w:cs="Times New Roman" w:ascii="Times New Roman" w:hAnsi="Times New Roman"/>
          <w:color w:val="000000"/>
          <w:sz w:val="22"/>
          <w:szCs w:val="20"/>
        </w:rPr>
        <w:t>в части первой слова «и изменению» заменить словами «или изменени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едставители стороны, получившие предложение в письменной форме о начале коллективных переговоров, обязаны вступить в переговоры в течение семи календарных дней со дня получения указанного предложения, направив инициатору проведения коллективных переговоров ответ с указанием представителей от своей стороны для участия в работе комиссии по ведению коллективных переговоров и их полномочий. Днем начала коллективных переговоров является день, следующий за днем получения инициатором проведения коллективных переговоров указанного ответ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частью третье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 допускаются ведение коллективных переговоров и заключение коллективных договоров и соглашений от имени работников лицами, представляющими интересы работодателей, а также организациями или органами, созданными либо финансируемыми работодателями, органами исполнительной власти, органами местного самоуправления, политическими партиями, за исключением случаев, предусмотренных настоящим Кодекс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9) в статье 3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Участники коллективных переговоров» заменить словами «Представители сторон, участвующие в коллективных переговора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и вторую - пя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ве или более первичные профсоюзные организации, объединяющие в совокупности более половины работников данного работодателя, по решению их выборных органов могут создать единый представительный орган для ведения коллективных переговоров, разработки единого проекта коллективного договора и заключения коллективного договора (далее - единый представительный орган).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в его состав должен быть включен представитель каждой из первичных профсоюзных организаций, создавших единый представительный орган. Единый представительный орган имеет право направить работодателю (его представителю) предложение о начале коллективных переговоров по подготовке, заключению или изменению коллективного договора от имени всех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ервичная профсоюзная организация, объединяющая более половины работников организации, индивидуального предпринимателя, имеет право по решению своего выборного органа направить работодателю (его представителю) предложение о начале коллективных переговоров от имени всех работников без предварительного создания единого представительного орга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ни одна из первичных профсоюзных организаций или в совокупности первичные профсоюзные организации, пожелавшие создать единый представительный орган, не объединяют более половины работников данного работодателя, то общее собрание (конференция) работников тайным голосованием может определить ту первичную профсоюзную организацию, которой при согласии ее выборного органа поручается направить работодателю (его представителю) предложение о начале коллективных переговоров от имени всех работников. В случаях, когда такая первичная профсоюзная организация не определена или работники данного работодателя не объединены в какие-либо первичные профсоюзные организации, общее собрание (конференция) работников тайным голосованием может избрать из числа работников иного представителя (представительный орган) и наделить его соответствующими полномочи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ервичная профсоюзная организация, единый представительный орган либо иной представитель (представительный орган) работников, наделенные правом выступить с инициативой проведения коллективных переговоров в соответствии с частями второй - четвертой настоящей статьи, обязаны одновременно с направлением работодателю (его представителю) предложения о начале указанных коллективных переговоров известить об этом все иные первичные профсоюзные организации, объединяющие работников данного работодателя, и в течение последующих пяти рабочих дней создать с их согласия единый представительный орган либо включить их представителей в состав имеющегося единого представительного органа. Если в указанный срок данные первичные профсоюзные организации не сообщат о своем решении или ответят отказом направить своих представителей в состав единого представительного органа, то коллективные переговоры начинаются без их участия. При этом за первичными профсоюзными организациями, не участвующими в коллективных переговорах, в течение одного месяца со дня начала коллективных переговоров сохраняется право направить своих представителей в состав единого представительного органа. В случае, когда представителем работников на коллективных переговорах является единый представительный орган, члены указанного органа представляют сторону работников в комиссии по ведению коллективных перегов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шестой слово «субъекта» заменить словами «одного или нескольких субъе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осьмую после слова «установленном» дополнить словами «настоящим Кодексом и ины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0) в части второй статьи 39 слово «законодательством»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1) в статье 4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 «в организации» дополнить словами «или у индивидуального предприним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я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проведения коллективных переговоров по подготовке, заключению или изменению коллективного договора в филиале, представительстве или ином обособленном структурном подразделении организации работодатель наделяет необходимыми полномочиями руководителя этого подразделения или иное лицо в соответствии с частью первой статьи 33 настоящего Кодекса. При этом правом представлять интересы работников наделяется представитель работников этого подразделения, определяемый в соответствии с правилами, предусмотренными для ведения коллективных переговоров в организации в целом (части вторая - пятая статьи 37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2) в статье 4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коллективный договор могут включаться обязательства работников и работодателя по следующим вопроса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формы, системы и размеры оплаты труд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ыплата пособий, компенсац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нятость, переобучение, условия высвобождения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чее время и время отдыха, включая вопросы предоставления и продолжительности отпус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лучшение условий и охраны труда работников, в том числе женщин и молодеж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блюдение интересов работников при приватизации государственного и муниципального имуще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экологическая безопасность и охрана здоровья работников на производств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гарантии и льготы работникам, совмещающим работу с обучением;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здоровление и отдых работников и членов их сем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ичная или полная оплата питания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тказ от забастовок при выполнении соответствующих условий коллективн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ругие вопросы, определенные стор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четвертую признать утратившей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3) в статье 4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его заключения» заменить словами «заключения коллективн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лова «его заключения» заменить словами «заключения коллективн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4) в статье 4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о «продлить» заменить словом «продлева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и третью - шес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ействие коллективного договора распространяется на всех работников организации, индивидуального предпринимателя, а действие коллективного договора, заключенного в филиале, представительстве или ином обособленном структурном подразделении организации, - на всех работников соответствующего подразде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ллективный договор сохраняет свое действие в случаях изменения наименования организации, реорганизации организации в форме преобразования, а также расторжения трудового договора с руководителем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5) статью 44 дополнить словами «, либо в порядке, установленном коллективн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6) статью 45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45.</w:t>
      </w:r>
      <w:r>
        <w:rPr>
          <w:rFonts w:cs="Times New Roman" w:ascii="Times New Roman" w:hAnsi="Times New Roman"/>
          <w:b/>
          <w:bCs/>
          <w:color w:val="000000"/>
          <w:sz w:val="22"/>
          <w:szCs w:val="20"/>
        </w:rPr>
        <w:t xml:space="preserve"> Соглашение. Виды согла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глашение - правовой акт, регулирующий социально-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договоренности сторон, участвующих в коллективных переговорах, соглашения могут быть двусторонними и трехсторонни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глашения, предусматривающие полное или частичное финансирование из соответствующих бюджетов, заключаются при обязательном участии соответствующих органов исполнительной власти или органов местного самоуправления, являющихся стороной соглаш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зависимости от сферы регулируемых социально-трудовых отношений могут заключаться соглашения: генеральное, межрегиональное, региональное, отраслевое (межотраслевое), территориальное и иные соглаш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енеральное соглашение устанавливает общие принципы регулирования социально-трудовых отношений и связанных с ними экономических отношений на федеральном уровн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еж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двух и более субъектов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субъекта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траслевое (межотраслевое) соглашение устанавливает общие условия оплаты труда, гарантии, компенсации и льготы работникам отрасли (отраслей). Отраслевое (межотраслевое) соглашение может заключаться на федеральном, межрегиональном, региональном, территориальном уровнях социального партнер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ерриториальное соглашение устанавливает общие условия труда, гарантии, компенсации и льготы работникам на территории соответствующего муниципального образов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ные соглашения -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7) статью 46 дополнить частью второ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оглашение могут включаться взаимные обязательства сторон по следующим вопроса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оплата труд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условия и охрана труд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режимы труда и отдых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звитие социального партнер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иные вопросы, определенные сторонам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8) в статье 4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его заключения» заменить словами «заключения соглаш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о «тарифные» заменить словом «(межотраслевы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я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рядок, сроки разработки проекта соглашения и заключения соглашения определяются комиссией. Комиссия имеет право уведомить работодателей, не являющихся членами объединения работодателей, ведущего коллективные переговоры по разработке проекта соглашения и заключению соглашения, о начале коллективных переговоров, а также предложить им формы возможного участия в коллективных переговорах. Работодатели, получившие указанное уведомление, обязаны проинформировать об этом выборный орган первичной профсоюзной организации, объединяющей работников данн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9) статью 48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48. </w:t>
      </w:r>
      <w:r>
        <w:rPr>
          <w:rFonts w:cs="Times New Roman" w:ascii="Times New Roman" w:hAnsi="Times New Roman"/>
          <w:b/>
          <w:bCs/>
          <w:color w:val="000000"/>
          <w:sz w:val="22"/>
          <w:szCs w:val="20"/>
        </w:rPr>
        <w:t>Действие соглаш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глашение вступает в силу со дня его подписания сторонами либо со дня, установленного соглашени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рок действия соглашения определяется сторонами, но не может превышать трех лет. Стороны имеют право один раз продлить действие соглашения на срок не более трех л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глашение действует в отношен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сех работодателей, являющихся членами объединения работодателей, заключившего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работодателей в период действия соглашения, обязан выполнять обязательства, предусмотренные этим соглашени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ей, не являющихся членами объединения работодателей, заключившего соглашение, которые уполномочили указанное объединение от их имени участвовать в коллективных переговорах и заключить соглашение либо присоединились к соглашению после его заключ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рганов государственной власти и органов местного самоуправления в пределах взятых ими на себя обязательст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отношении работодателей - федеральных государственных учреждений, государственных учреждений субъектов Российской Федерации, муниципальных учреждений и других организаций, финансируемых из соответствующих бюджетов, соглашение действует также в случае, когда оно заключено от их имени соответствующим органом государственной власти или органом местного самоуправления (статья 34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глашение действует в отношении всех работников, состоящих в трудовых отношениях с работодателями, указанными в частях третьей и четвертой настоящей стать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тех случаях, когда в отношении работников действует одновременно несколько соглашений, применяются условия соглашений, наиболее благоприятные для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предложению сторон заключенного на федеральном уровне отраслевого соглашения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осле опубликования соглашения предложить работодателям, не участвовавшим в заключении данного соглашения, присоединиться к этому соглашению. Указанное предложение подлежит официальному опубликованию и должно содержать сведения о регистрации соглашения и об источнике его опубликов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работодатели, осуществляющие деятельность в соответствующей отрасли, в течение 30 календарных дней со дня официального опубликования предложения о присоединении к соглашению не представили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мотивированный письменный отказ присоединиться к нему, то соглашение считается распространенным на этих работодателей со дня официального опубликования этого предложения. К указанному отказу должен быть приложен протокол консультаций работодателя с выборным органом первичной профсоюзной организации, объединяющей работников данн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отказа работодателя присоединиться к соглашению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соглашения. Представители работодателя, представители работников и представители сторон соглашения обязаны принимать участие в указанных консультация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рядок опубликования заключенных на федеральном уровне отраслевых соглашений и порядок опубликования предложения о присоединении к соглашению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Порядок опубликования иных соглашений определяется их стор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0) статью 49 дополнить словами «, либо в порядке, установленном соглашени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1) в статье 5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а «направляются» дополнить словом «работодател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настоящим Кодексом, законами, иными нормативными правовыми актами»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2) часть вторую статьи 51 после слов «друг другу» дополнить словами «, а также соответствующим органам по труду», дополнить словами «не позднее одного месяца со дня получения соответствующего запро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3) часть первую статьи 53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новными формами участия работников в управлении организацией являю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чет мнения представительного органа работников в случаях, предусмотренных настоящим Кодексом, коллективн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ведение представительным органом работников консультаций с работодателем по вопросам принятия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лучение от работодателя информации по вопросам, непосредственно затрагивающим интересы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суждение с работодателем вопросов о работе организации, внесение предложений по ее совершенствовани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суждение представительным органом работников планов социально экономического развития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частие в разработке и принятии коллективных догов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ные формы, определенные настоящим Кодексом, иными федеральными законами, учредительными документами организации, коллективным договором, локальными нормативными акт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4) часть первую статьи 56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5) статью 57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57. </w:t>
      </w:r>
      <w:r>
        <w:rPr>
          <w:rFonts w:cs="Times New Roman" w:ascii="Times New Roman" w:hAnsi="Times New Roman"/>
          <w:b/>
          <w:bCs/>
          <w:color w:val="000000"/>
          <w:sz w:val="22"/>
          <w:szCs w:val="20"/>
        </w:rPr>
        <w:t>Содержание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трудовом договоре указываю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ведения о документах, удостоверяющих личность работника и работодателя - физического лиц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есто и дата заключения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язательными для включения в трудовой договор являются следующие услов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словия, определяющие в необходимых случаях характер работы (подвижной, разъездной, в пути, другой характер рабо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словие об обязательном социальном страховании работника в соответствии с настоящим Кодексом 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при заключении трудового договора в него не были включены какие-либо сведения и (или) условия из числа предусмотренных частями первой и второй настоящей статьи,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 уточнении места работы (с указанием структурного подразделения и его местонахождения) и (или) о рабочем мест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 испытан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 неразглашении охраняемой законом тайны (государственной, служебной, коммерческой и ин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 видах и об условиях дополнительного страхования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 улучшении социально-бытовых условий работника и членов его семь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6) в статье 5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статьи 59 настоящего Кодекса. В случаях, предусмотренных частью второй статьи 59 настоящего Кодекса,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четвер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ятой слова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шестой слово «работникам» заменить словами «для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7) статью 59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59. </w:t>
      </w:r>
      <w:r>
        <w:rPr>
          <w:rFonts w:cs="Times New Roman" w:ascii="Times New Roman" w:hAnsi="Times New Roman"/>
          <w:b/>
          <w:bCs/>
          <w:color w:val="000000"/>
          <w:sz w:val="22"/>
          <w:szCs w:val="20"/>
        </w:rPr>
        <w:t>Срочный трудовой договор</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рочный трудовой договор заключае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 время выполнения временных (до двух месяцев) рабо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лицами, направляемыми на работу за границ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Normal"/>
        <w:overflowPunct w:val="false"/>
        <w:autoSpaceDE w:val="false"/>
        <w:spacing w:before="0" w:after="60"/>
        <w:jc w:val="both"/>
        <w:rPr/>
      </w:pPr>
      <w:r>
        <w:rPr>
          <w:rFonts w:cs="Times New Roman" w:ascii="Times New Roman" w:hAnsi="Times New Roman"/>
          <w:color w:val="000000"/>
          <w:sz w:val="22"/>
          <w:szCs w:val="20"/>
        </w:rPr>
        <w:t>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выполнения работ, непосредственно связанных со стажировкой и с профессиональным обучением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лицами, направленными органами службы занятости населения на работы временного характера и общественные рабо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гражданами, направленными для прохождения альтернативной гражданской служб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других случаях, предусмотренных настоящим Кодексом ил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соглашению сторон срочный трудовой договор может заключать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поступающими на работу пенсионерами по возрасту, а также 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разрешена работа исключительно временного характе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проведения неотложных работ по предотвращению катастроф, аварий, несчастных случаев, эпидемий, эпизоотий, а также для устранения последствий указанных и других чрезвычайных обстоятельст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экспонировании) произведений, профессиональными спортсменами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лицами, обучающимися по очной форме обуч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лицами, поступающими на работу по совместительств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других случаях, предусмотренных настоящим Кодексом или иными федеральными законами.»;</w:t>
      </w:r>
    </w:p>
    <w:p>
      <w:pPr>
        <w:pStyle w:val="Normal"/>
        <w:overflowPunct w:val="false"/>
        <w:autoSpaceDE w:val="false"/>
        <w:spacing w:before="0" w:after="60"/>
        <w:jc w:val="both"/>
        <w:rPr/>
      </w:pPr>
      <w:r>
        <w:rPr>
          <w:rFonts w:cs="Times New Roman" w:ascii="Times New Roman" w:hAnsi="Times New Roman"/>
          <w:color w:val="000000"/>
          <w:sz w:val="22"/>
          <w:szCs w:val="20"/>
        </w:rPr>
        <w:t>58) дополнить статьей 60</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xml:space="preserve">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60</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Работа по совместительств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и (или) у другого работодателя (внешнее совместительств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обенности регулирования труда лиц, работающих по совместительству, определяются главой 44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9) дополнить статьей 602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60</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 (статья 151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ручаемая работнику дополнительная работа по другой профессии (должности) может осуществляться путем совмещения профессий (должностей).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0) в статье 6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а «актами» дополнить слов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о «оговорен» заменить словом «определен»;</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четвер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работник не приступил к работе в день начала работы, установленный в соответствии с частью второй или третьей настоящей статьи, то работодатель имеет право аннулировать трудовой договор. Аннулированный трудовой договор считается незаключенным. Аннулирование трудового договора не лишает работника права на получение обеспечения по обязательному социальному страхованию при наступлении страхового случая в период со дня заключения трудового договора до дня его аннулиров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1) в статье 6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трудовой книжки 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а «трех» дополнить словом «рабочих», слова «плате, периоде» заменить словами «плате, о начисленных и фактически уплаченных страховых взносах на обязательное пенсионное страхование, о период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и вторую и третью признать утратившими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2) в статье 6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после слова «образования» дополнить словами «, либо продолжения освоения программы основного общего образования по иной, чем очная, форме обучения,», дополнить словами «для выполнения легкого труда, не причиняющего вреда их здоровь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о «опекуна,» исключить, слово «их» заменить словом «ег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а «(опекуна, попечителя) и» заменить словами «(опекуна) и разрешения», после слова «исполнении» дополнить словом «(экспонировании)», дополнить предложениями следующего содержания: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и другие условия, в которых может выполняться работ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3) в статье 6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после слов «должностного положения,» дополнить словом «возраст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шестой слова «судебном порядке» заменить словом «суд»;</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4) статью 65 дополнить частью пято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5) в статье 6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за исключением работодателей - физических лиц, не являющихся индивидуальными предпринимателями)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часть шестую признать утратившей силу;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6) в статье 6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дополнить предложением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надлежащим образом» заменить словами «в письменной форме», после слова «трех» дополнить словом «рабочи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законами и иными нормативными правовыми актами»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7) в статье 6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под расписку» заменить словами «под роспись», слова «подписания трудового договора» заменить словами «фактического начала рабо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8) в статье 6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Медицинское освидетельствование» заменить словами «Медицинский осмотр (обследован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лово «освидетельствованию» заменить словами «осмотру (обследовани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9) статью 70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70. </w:t>
      </w:r>
      <w:r>
        <w:rPr>
          <w:rFonts w:cs="Times New Roman" w:ascii="Times New Roman" w:hAnsi="Times New Roman"/>
          <w:b/>
          <w:bCs/>
          <w:color w:val="000000"/>
          <w:sz w:val="22"/>
          <w:szCs w:val="20"/>
        </w:rPr>
        <w:t>Испытание при приеме на работ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тсутствие в трудовом договоре условия об испытании означает, что работник принят на работу без испытания. В случае когда работник фактически допущен к работе без оформления трудового договора (часть вторая статьи 67 настоящего Кодекс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спытание при приеме на работу не устанавливается д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беременных женщин и женщин, имеющих детей в возрасте до полутора л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 не достигших возраста восемнадцати л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 избранных на выборную должность на оплачиваемую работ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 приглашенных на работу в порядке перевода от другого работодателя по согласованию между работодател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 заключающих трудовой договор на срок до двух месяце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ных лиц в случаях, предусмотренных настоящим Кодексом, иными федеральными законами, коллективн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заключении трудового договора на срок от двух до шести месяцев испытание не может превышать двух недел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0) в части первой статьи 71 слова «судебном порядке» заменить словом «суд»;</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1) статью 72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72. </w:t>
      </w:r>
      <w:r>
        <w:rPr>
          <w:rFonts w:cs="Times New Roman" w:ascii="Times New Roman" w:hAnsi="Times New Roman"/>
          <w:b/>
          <w:bCs/>
          <w:color w:val="000000"/>
          <w:sz w:val="22"/>
          <w:szCs w:val="20"/>
        </w:rPr>
        <w:t>Изменение определенных сторонами условий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настоящим Кодексом. Соглашение об изменении определенных сторонами условий трудового договора заключается в письменной форме.»;</w:t>
      </w:r>
    </w:p>
    <w:p>
      <w:pPr>
        <w:pStyle w:val="Normal"/>
        <w:overflowPunct w:val="false"/>
        <w:autoSpaceDE w:val="false"/>
        <w:spacing w:before="0" w:after="60"/>
        <w:jc w:val="both"/>
        <w:rPr/>
      </w:pPr>
      <w:r>
        <w:rPr>
          <w:rFonts w:cs="Times New Roman" w:ascii="Times New Roman" w:hAnsi="Times New Roman"/>
          <w:color w:val="000000"/>
          <w:sz w:val="22"/>
          <w:szCs w:val="20"/>
        </w:rPr>
        <w:t>72) дополнить статьей 72</w:t>
      </w:r>
      <w:r>
        <w:rPr>
          <w:rFonts w:cs="Times New Roman" w:ascii="Times New Roman" w:hAnsi="Times New Roman"/>
          <w:color w:val="000000"/>
          <w:sz w:val="22"/>
          <w:szCs w:val="20"/>
          <w:vertAlign w:val="superscript"/>
        </w:rPr>
        <w:t xml:space="preserve">1 </w:t>
      </w:r>
      <w:r>
        <w:rPr>
          <w:rFonts w:cs="Times New Roman" w:ascii="Times New Roman" w:hAnsi="Times New Roman"/>
          <w:color w:val="000000"/>
          <w:sz w:val="22"/>
          <w:szCs w:val="20"/>
        </w:rPr>
        <w:t>следующего содержания:</w:t>
      </w:r>
    </w:p>
    <w:p>
      <w:pPr>
        <w:pStyle w:val="Normal"/>
        <w:overflowPunct w:val="false"/>
        <w:autoSpaceDE w:val="false"/>
        <w:spacing w:before="0" w:after="60"/>
        <w:jc w:val="both"/>
        <w:rPr/>
      </w:pPr>
      <w:r>
        <w:rPr>
          <w:rFonts w:cs="Times New Roman" w:ascii="Times New Roman" w:hAnsi="Times New Roman"/>
          <w:color w:val="000000"/>
          <w:sz w:val="22"/>
          <w:szCs w:val="20"/>
        </w:rPr>
        <w:t>«Статья 72</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Перевод на другую работу. Перемещен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за исключением случаев, предусмотренных частями второй и третьей статьи 722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ункт 5 части первой статьи 77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 требует согласия работника перемещение его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прещается переводить и перемещать работника на работу, противопоказанную ему по состоянию здоровь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3) дополнить статьей 722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72</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Временный перевод на другую работ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соглашению сторон, заключаемому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части второй настоящей статьи. При этом перевод на работу, требующую более низкой квалификации, допускается только с письменного согласия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переводах, осуществляемых в случаях, предусмотренных частями второй и третьей настоящей статьи, оплата труда работника производится по выполняемой работе, но не ниже среднего заработка по прежней работ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4) статью 73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73. </w:t>
      </w:r>
      <w:r>
        <w:rPr>
          <w:rFonts w:cs="Times New Roman" w:ascii="Times New Roman" w:hAnsi="Times New Roman"/>
          <w:b/>
          <w:bCs/>
          <w:color w:val="000000"/>
          <w:sz w:val="22"/>
          <w:szCs w:val="20"/>
        </w:rPr>
        <w:t>Перевод работника на другую работу в соответствии с медицинским заключени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работник, нуждающийся в соответствии с медицинским заключением во временном переводе на другую работу на срок до четырех месяцев, отказывается от перевода либо соответствующая работа у работодателя отсутствует, то работодатель обязан на весь указанный в медицинском заключении срок отстранить работника от работы с сохранением места работы (должности). В период отстранения от работы заработная плата работнику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в соответствии с медицинским заключением работник нуждается во временном переводе на другую работу на срок более четырех месяцев или в постоянном переводе, то при его отказе от перевода либо отсутствии у работодателя соответствующей работы трудовой договор прекращается в соответствии с пунктом 8 части первой статьи 77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удовой договор с руководителями организаций (филиалов, представительств или иных обособленных структурных подразделений), их заместителями и главными бухгалтерами, нуждающимися в соответствии с медицинским заключением во временном или в постоянном переводе на другую работу, при отказе от перевода либо отсутствии у работодателя соответствующей работы прекращается в соответствии с пунктом 8 части первой статьи 77 настоящего Кодекса. Работодатель имеет право с письменного согласия указанных работников не прекращать с ними трудовой договор, а отстранить их от работы на срок, определяемый соглашением сторон. В период отстранения от работы заработная плата указанным работникам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5) статью 74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74. </w:t>
      </w:r>
      <w:r>
        <w:rPr>
          <w:rFonts w:cs="Times New Roman" w:ascii="Times New Roman" w:hAnsi="Times New Roman"/>
          <w:b/>
          <w:bCs/>
          <w:color w:val="000000"/>
          <w:sz w:val="22"/>
          <w:szCs w:val="20"/>
        </w:rPr>
        <w:t>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настоящим Кодекс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работник не согласен работать в новых условиях, то работодатель обязан в письменной форме предложить ему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отсутствии указанной работы или отказе работника от предложенной работы трудовой договор прекращается в соответствии с пунктом 7 части первой статьи 77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когда причины, указанные в части первой настоящей статьи, могут повлечь за собой массовое увольнение работников, работодатель в целях сохранения рабочих мест имеет право с учетом мнения выборного органа первичной профсоюзной организации и в порядке, установленном статьей 372 настоящего Кодекса для принятия локальных нормативных актов, вводить режим неполного рабочего дня (смены) и (или) неполной рабочей недели на срок до шести месяце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работник отказывается от продолжения работы в режиме неполного рабочего дня (смены) и (или) неполной рабочей недели, то трудовой договор расторгается в соответствии с пунктом 2 части первой статьи 81 настоящего Кодекса. При этом работнику предоставляются соответствующие гарантии и компенс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тмена режима неполного рабочего дня (смены) и (или) неполной рабочей недели ранее срока, на который они были установлены, производится работодателем с учетом мнения выборного органа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зменения определенных сторонами условий трудового договора, вводимые в соответствии с настоящей статьей, не должны ухудшать положение работника по сравнению с установленным коллективным договором, соглашени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6) часть пятую статьи 75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зменение подведомственности (подчиненности) организации или ее реорганизация (слияние, присоединение, разделение, выделение, преобразование) не может являться основанием для расторжения трудовых договоров с работниками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7) в статье 7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обязан отстранить от работы (не допускать к работе)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явившегося на работе в состоянии алкогольного, наркотического или иного токсического опьян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 прошедшего в установленном порядке обучение и проверку знаний и навыков в области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приостановления действия на срок до двух месяцев специального права работник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других случаях, предусмотренных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после слова «предусмотренных» дополнить словами «настоящим Кодексом или иными», после слова «осмотр» дополнить словом «(обследован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8) в статье 7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нованиями прекращения трудового договора являю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 соглашение сторон (статья 78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 истечение срока трудового договора (статья 79 настоящего Кодекса), за исключением случаев, когда трудовые отношения фактически продолжаются и ни одна из сторон не потребовала их прекращ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 расторжение трудового договора по инициативе работника (статья 80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 расторжение трудового договора по инициативе работодателя (статьи 71 и 81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 перевод работника по его просьбе или с его согласия на работу к другому работодателю или переход на выборную работу (должнос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татья 75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 отказ работника от продолжения работы в связи с изменением определенных сторонами условий трудового договора (часть четвертая статьи 74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атьи 73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 отказ работника от перевода на работу в другую местность вместе с работодателем (часть первая статьи 721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 обстоятельства, не зависящие от воли сторон (статья 83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признать утратившей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9) в статье 79:</w:t>
      </w:r>
    </w:p>
    <w:p>
      <w:pPr>
        <w:pStyle w:val="Normal"/>
        <w:overflowPunct w:val="false"/>
        <w:autoSpaceDE w:val="false"/>
        <w:spacing w:before="0" w:after="60"/>
        <w:jc w:val="both"/>
        <w:rPr/>
      </w:pPr>
      <w:r>
        <w:rPr>
          <w:rFonts w:cs="Times New Roman" w:ascii="Times New Roman" w:hAnsi="Times New Roman"/>
          <w:color w:val="000000"/>
          <w:sz w:val="22"/>
          <w:szCs w:val="20"/>
        </w:rPr>
        <w:t>в наименовании слово «Расторжение» заменить словом «Прекращен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ях второй и третьей слово «расторгается» заменить словом «прекращае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четвер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0) в статье 8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а «форме» дополнить словами «не позднее чем», дополнить словами «, если иной срок не установлен настоящим Кодексом или иным федеральным законом», дополнить предложением следующего содержания: «Течение указанного срока начинается на следующий день после получения работодателем заявления работника об увольнен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о «законов» заменить словами «трудового законодательства», после слов «трудового права,» дополнить словами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1) в статье 8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ункте 1 слова «работодателем - физическим лицом» заменить словами «индивидуальным предпринимател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ункт 2 дополнить словами «, индивидуального предприним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ункт 3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ункте 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одпункте «а» слова «(отсутствия на рабочем месте без уважительных причин более четырех часов подряд в течение рабочего дня)» заменить словами «,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дпункт «б»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дпункт «в» дополнить словами «, в том числе разглашения персональных данных другого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одпункте «г» слова «органа, уполномоченного на применение административных взысканий» заменить словами «судьи, органа, должностного лица, уполномоченных рассматривать дела об административных правонарушения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одпункте «д» слова «нарушения работником требований по охране» заменить словами «установленного комиссией по охране труда или уполномоченным по охране труда нарушения работником требований охран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ункте 11 слова «или заведомо ложных сведений»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ункт 12 признать утратившим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и вторую - четвер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рядок проведения аттестации (пункт З части первой настоящей статьи)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вольнение по основанию, предусмотренному пунктом 2 или З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прекращения деятельности филиала, представительства или иного обособленного структурного подразделения организации, расположенного в другой местности, расторжение трудовых договоров с работниками этого подразделения производится по правилам, предусмотренным для случаев ликвидации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частями пятой и шесто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вольнение работника по основанию, предусмотренному пунктом 7 или 8 части первой настоящей статьи, в случаях когда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не допускается позднее одного года со дня обнаружения проступка работодател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 допускается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2) в статье 8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профсоюзного органа» заменить словами «органа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 «При принятии решения о сокращении численности или штата работников организации» дополнить словами «, индивидуального предпринимателя», после слов «пунктом 2» дополнить словами «части первой», слова «профсоюзному органу данной» заменить словами «органу первичной профсоюзной», слова «организации может» заменить словом «мож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пункту 2, подпункту «б» пункта З и пункту 5» заменить словами «основаниям, предусмотренным пунктами 2, 3 или 5 части первой», слова «профсоюзного органа данной» заменить словами «органа первичной профсоюзн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подпунктом «б» пункта 3» заменить словами «пунктом 3 части первой», слова «член комиссии от соответствующего выборного профсоюзного органа» заменить словами «представитель выборного органа соответствующей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а «В организации коллективным» заменить словом «Коллективным», слова «профсоюзного органа данной» заменить словами «органа первичной профсоюзн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3) в статье 8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ункте 5 слова «нетрудоспособным в соответствии с медицинским заключением» заменить словами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пунктами 8 - 11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 дисквалификация или иное административное наказание, исключающее возможность исполнения работником обязанностей по трудовому договор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 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 прекращение допуска к государственной тайне, если выполняемая работа требует такого допус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 отмена решения суда или отмена (признание незаконным) решения государственной инспекции труда о восстановлении работника на работ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екращение трудового договора по основаниям, предусмотренным пунктами 2, 8, 9 или 10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4) в статье 8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обязательных правил при заключении» заменить словами «правил заключ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первый после слов «пункт 11» дополнить словами «части первой», слова «работы в следующих» заменить словами «работы, в следующи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третьем слово «лицу» заменить словом «работнику», дополнить словами «, выданным в порядке, установленном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пятый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ключение трудового договора в нарушение постановления судьи, органа, должностного лица, уполномоченных рассматривать дела об административных правонарушениях, о дисквалификации или ином административном наказании, исключающем возможность исполнения работником обязанностей по трудовому договору;»;</w:t>
      </w:r>
    </w:p>
    <w:p>
      <w:pPr>
        <w:pStyle w:val="Normal"/>
        <w:overflowPunct w:val="false"/>
        <w:autoSpaceDE w:val="false"/>
        <w:spacing w:before="0" w:after="60"/>
        <w:jc w:val="both"/>
        <w:rPr/>
      </w:pPr>
      <w:r>
        <w:rPr>
          <w:rFonts w:cs="Times New Roman" w:ascii="Times New Roman" w:hAnsi="Times New Roman"/>
          <w:color w:val="000000"/>
          <w:sz w:val="22"/>
          <w:szCs w:val="20"/>
        </w:rPr>
        <w:t>дополнить абзацем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других случаях, предусмотренных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и вторую и треть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ях, предусмотренных частью первой настоящей статьи, трудовой договор прекращ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нарушение установленных настоящим Кодексом или иным федеральным законом правил заключения трудового договора допущено не по вине работника, то работнику выплачивается выходное пособие в размере среднего месячного заработка. Если нарушение указанных правил допущено по вине работника, то работодатель не обязан предлагать ему другую работу, а выходное пособие работнику не выплачивается.»;</w:t>
      </w:r>
    </w:p>
    <w:p>
      <w:pPr>
        <w:pStyle w:val="Normal"/>
        <w:overflowPunct w:val="false"/>
        <w:autoSpaceDE w:val="false"/>
        <w:spacing w:before="0" w:after="60"/>
        <w:jc w:val="both"/>
        <w:rPr/>
      </w:pPr>
      <w:r>
        <w:rPr>
          <w:rFonts w:cs="Times New Roman" w:ascii="Times New Roman" w:hAnsi="Times New Roman"/>
          <w:color w:val="000000"/>
          <w:sz w:val="22"/>
          <w:szCs w:val="20"/>
        </w:rPr>
        <w:t>85) главу 13 дополнить статьей 84</w:t>
      </w:r>
      <w:r>
        <w:rPr>
          <w:rFonts w:cs="Times New Roman" w:ascii="Times New Roman" w:hAnsi="Times New Roman"/>
          <w:color w:val="000000"/>
          <w:sz w:val="22"/>
          <w:szCs w:val="20"/>
          <w:vertAlign w:val="superscript"/>
        </w:rPr>
        <w:t xml:space="preserve">1 </w:t>
      </w:r>
      <w:r>
        <w:rPr>
          <w:rFonts w:cs="Times New Roman" w:ascii="Times New Roman" w:hAnsi="Times New Roman"/>
          <w:color w:val="000000"/>
          <w:sz w:val="22"/>
          <w:szCs w:val="20"/>
        </w:rPr>
        <w:t>следующего содержания:</w:t>
      </w:r>
    </w:p>
    <w:p>
      <w:pPr>
        <w:pStyle w:val="Normal"/>
        <w:overflowPunct w:val="false"/>
        <w:autoSpaceDE w:val="false"/>
        <w:spacing w:before="0" w:after="60"/>
        <w:jc w:val="both"/>
        <w:rPr/>
      </w:pPr>
      <w:r>
        <w:rPr>
          <w:rFonts w:cs="Times New Roman" w:ascii="Times New Roman" w:hAnsi="Times New Roman"/>
          <w:color w:val="000000"/>
          <w:sz w:val="22"/>
          <w:szCs w:val="20"/>
        </w:rPr>
        <w:t>«Статья 84</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Общий порядок оформления прекращения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екращение трудового договора оформляется приказом (распоряжением)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приказом (распоряжение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настоящим Кодексом или иным федеральным законом сохранялось место работы (должнос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день прекращения трудового договора работодатель обязан выдать работнику трудовую книжку и произвести с ним расчет в соответствии со статьей 140 настоящего Кодекса.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пись в трудовую книжку об основании и о причине прекращения трудового договора должна производиться в точном соответствии с формулировками настоящего Кодекса или иного федерального закона и со ссылкой на соответствующие статью, часть статьи, пункт статьи настоящего Кодекса или иного федерального зако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статьи 81 или пунктом 4 части первой статьи 83 настоящего Кодекса, и при увольнении женщины, срок действия трудового договора с которой был продлен до окончания беременности в соответствии с частью второй статьи 261 настоящего Кодекса.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6) в статье 8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ункте 5 слова «федеральным законом» заменить словами «настоящим Кодексом ил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ункте 7 слова «федеральным законом» заменить словами «настоящим Кодексом 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ункте 8 слово «расписку» заменить словом «роспись», слово «организации» заменить словом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7) в статье 87 слова «в организации» исключить, дополнить словами «и иных федеральных закон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8) в статье 8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тором слова «в случаях, установленных федеральным законом» заменить словами «в других случаях, предусмотренных настоящим Кодексом ил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четвертый после слова «установленном» дополнить словами «настоящим Кодексом и ины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пятый после слов «одной организации» дополнить словами «, у одного индивидуального предпринимателя», слова «актом организации» заменить словом «актом», слово «расписку» заменить словом «роспис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восьмой после слова «Кодексом» дополнить словами «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9) абзац шестой статьи 89 после слова «Кодекса» дополнить словами «или иного федерального зако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0) в статье 90 слова «несут дисциплинарную, административную, гражданско-правовую или уголовную ответственность в соответствии с» заменить словами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1) в части первой статьи 91 слово «организации» исключить, слова «законами и иными нормативными правовыми актами» заменить словами «настоящим Кодексом, другими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2) в статье 9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кращенная продолжительность рабочего времени устанавливае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работников в возрасте до шестнадцати лет - не более 24 часов в недел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работников в возрасте от шестнадцати до восемнадцати лет - не более 35 часов в недел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работников, являющихся инвалидами I или II группы, - не более 35 часов в недел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работников, занятых на работах с вредными и (или) опасными условиями труда, - не более 36 часов в неделю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дополнить словами «для лиц соответствующего возраст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Федеральным законом» заменить словами «Настоящим Кодексом 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3) часть первую статьи 93 после слов «впоследствии неполный рабочий день» дополнить словом «(смена)», после слов «устанавливать неполный рабочий день» дополнить словом «(смену)», дополнить словами «, выданным в порядке, установленном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4) в статье 9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третьем слова «3,5 часа» заменить словами «4 час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четвертый дополнить словами «, выданным в порядке, установленном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ллективным договором может быть предусмотрено увеличение продолжительности ежедневной работы (смены) по сравнению с продолжительностью ежедневной работы (смены), установленной частью второй настоящей статьи для работников, занятых на работах с вредными и (или) опасными условиями труда, при условии соблюдения предельной еженедельной продолжительности рабочего времени (часть первая статьи 92 настоящего Кодекса) и гигиенических нормативов условий труда, установленных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частью четверто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должительность ежедневной работы (смены)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5) в статье 9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дополнить словами «без последующей отработк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ятую после слов «семей в соответствии с медицинским заключением» дополнить словами «, выданным в порядке, установленном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шес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рядок работы в ночное время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6) статью 97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97. </w:t>
      </w:r>
      <w:r>
        <w:rPr>
          <w:rFonts w:cs="Times New Roman" w:ascii="Times New Roman" w:hAnsi="Times New Roman"/>
          <w:b/>
          <w:bCs/>
          <w:color w:val="000000"/>
          <w:sz w:val="22"/>
          <w:szCs w:val="20"/>
        </w:rPr>
        <w:t>Работа за пределами установленной продолжительности рабочего времен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имеет право в порядке, установленном настоящим Кодексом, привлекать работника к работе за пределами продолжительности рабочего времени, установленной для данного работника в соответствии с настоящим Кодексом, другими федеральными законами и иными нормативными правовыми актами Российской Федерации, коллективным договором, соглашениями, локальными нормативными актами, трудовым договором (далее - установленная для работника продолжительность рабочего времен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сверхурочной работы (статья 99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работник работает на условиях ненормированного рабочего дня (статья 101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7) статью 98 признать утратившей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8) статью 99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99. </w:t>
      </w:r>
      <w:r>
        <w:rPr>
          <w:rFonts w:cs="Times New Roman" w:ascii="Times New Roman" w:hAnsi="Times New Roman"/>
          <w:b/>
          <w:bCs/>
          <w:color w:val="000000"/>
          <w:sz w:val="22"/>
          <w:szCs w:val="20"/>
        </w:rPr>
        <w:t>Сверхурочная работ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влечение работодателем работника к сверхурочной работе допускается с его письменного согласия в следующих случая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влечение работодателем работника к сверхурочной работе без его согласия допускается в следующих случая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 при производстве общественно необходимых работ по устранению непредвиденных обстоятельств, нарушающих нормальное функционирование систем водоснабжения, газоснабжения, отопления, освещения, канализации, транспорта, связ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 допускается привлечение к сверхурочной работе беременных женщин, работников в возрасте до восемнадцати лет, других категорий работников в соответствии с настоящим Кодексом и иными федеральными законами. 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сверхурочной рабо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должительность сверхурочной работы не должна превышать для каждого работника 4 часов в течение двух дней подряд и 120 часов в год.</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обязан обеспечить точный учет продолжительности сверхурочной работы каждого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9) часть первую статьи 100 после слова «графику» дополнить словами «, неполная рабочая неделя», после слова «(смены)» дополнить словами «, в том числе неполного рабочего дня (смены)», слова «коллективным договором или» исключить, слово «организации» исключить, слова «настоящим Кодексом, иными федеральными законами» заменить словами «трудовым законодательством и иными нормативными правовыми актами, содержащими нормы трудового права», дополнить словами «, а для работников, режим рабочего времени которых отличается от общих правил, установленных у данного работодателя, -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0) в статье 101 слово «нормальной» заменить словами «установленной для них», слова «соглашением или правилами внутреннего трудового распорядка организации» заменить словами «соглашениями или локальным нормативным актом, принимаемым с учетом мнения представительного органа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1) часть первую статьи 102 после слова «дня» дополнить словом «(смен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2) часть третью статьи 103 после слова «работников» дополнить словами «в порядке, установленном статьей 372 настоящего Кодекса для принятия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3) в статье 10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В организациях или при выполнении отдельных видов работ, где по условиям производства (работы)» заменить словами «Когда по условиям производства (работы) у индивидуального предпринимателя, в организации в целом или при выполнении отдельных видов работ», после слова «другие» дополнить словом «период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ормальное число рабочих часов за учетный период определяется исходя из установленной для данной категории работников еженедельной продолжительности рабочего времени. Для работников, работающих неполный рабочий день (смену) и (или) неполную рабочую неделю, нормальное число рабочих часов за учетный период соответственно уменьшае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частью третье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рядок введения суммированного учета рабочего времени устанавливается правилами внутреннего трудового распоряд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4) в статье 105 слова «профсоюзного органа данной» заменить словами «органа первичной профсоюзн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5) в частях второй и третьей статьи 108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6) в части первой статьи 109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7) в статье 11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В организациях, приостановка работы в которых» заменить словами «У работодателей, приостановка работы у которых»,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8) в статье 11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и третью и четвер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ам, за исключением работников, получающих оклад (должностной оклад), за нерабочие праздничные дни, в которые они не привлекались к работе, выплачивается дополнительное вознаграждение. Размер и порядок выплаты указанного вознаграждения определяются коллективным договором, соглашениями, локальным нормативным актом, принимаемым с учетом мнения выборного органа первичной профсоюзной организации, трудовым договором. Суммы расходов на выплату дополнительного вознаграждения за нерабочие праздничные дни относятся к расходам на оплату труда в полном размер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личие в календарном месяце нерабочих праздничных дней не является основанием для снижения заработной платы работникам, получающим оклад (должностной оклад).»;</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ятую дополнить предложениями следующего содержания: «При этом нормативный правовой акт Правительства Российской Федерации о переносе выходных дней на другие дни в очередном календарном году подлежит официальному опубликованию не позднее чем за месяц до наступления соответствующего календарного года. Принятие нормативных правовых актов о переносе вы ходных дней на другие дни в течение календарного года допускается при условии официального опубликования указанных актов не позднее чем за два месяца до календарной даты устанавливаемого выходного дн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9) статью 113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13. </w:t>
      </w:r>
      <w:r>
        <w:rPr>
          <w:rFonts w:cs="Times New Roman" w:ascii="Times New Roman" w:hAnsi="Times New Roman"/>
          <w:b/>
          <w:bCs/>
          <w:color w:val="000000"/>
          <w:sz w:val="22"/>
          <w:szCs w:val="20"/>
        </w:rPr>
        <w:t>Запрещение работы в выходные и нерабочие праздничные дни. Исключительные случаи привлечения работников к работе в выходные и нерабочие праздничные дн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а в выходные и нерабочие праздничные дни запрещается, за исключением случаев, предусмотренных настоящим Кодекс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влечение работников к работе в выходные и нерабочие праздничные дни без их согласия допускается в следующих случая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влечение к работе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допускается в порядке, устанавливаемом коллективным договором, локальным нормативным актом,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влечение работников к работе в выходные и нерабочие праздничные дни производится по письменному распоряжению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0) в статье 11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а «предусмотренных» дополнить словами «настоящим Кодексом и ины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о «Организации» заменить словом «Работодатели», после слова «предусмотрено» дополнить словами «настоящим Кодексом и иными», дополнить словами «, которые принимаются с учетом мнения выборного органа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1) в статье 11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о «неустранимым»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инимальная продолжительность ежегодного дополнительного оплачиваемого отпуска работникам, занятым на работах с вредными и (или) опасными условиями труда, и условия его предоставл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 трудовых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2) в части первой статьи 119 слово «организации» исключить, второе предложение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3) часть первую статьи 120 после слова «период» дополнить словами «ежегодного основного или ежегодного дополнительного оплачиваемого», слова «и не оплачиваются»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4) в статье 12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ежегодный основной оплачиваемый отпуск» заменить словами «ежегодные оплачиваемые отпус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таж работы, дающий право на ежегодный основной оплачиваемый отпуск, включаю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ремя фактической рабо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ремя, когда работник фактически не работал, но за ни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работы (должность), в том числе время ежегодного оплачиваемого отпуска, нерабочие праздничные дни, выходные дни и другие предоставляемые работнику дни отдых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ериод отстранения от работы работника, не прошедшего обязательный медицинский осмотр (обследование) не по своей вин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четвертый части второй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ремя предоставляемых по просьбе работника отпусков без сохранения заработной платы, если их общая продолжительность превышает 14 календарных дней в течение рабочего го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5) в частях второй и четвертой статьи 122 слова «в данной организации» заменить словами «у данн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6) в статье 12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профсоюзного органа данной» заменить словами «органа первичной профсоюзной», дополнить словами «в порядке, установленном статьей 372 настоящего Кодекса для принятия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после слова «извещен» дополнить словами «под роспис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четвертую после слова «предусмотренных» дополнить словами «настоящим Кодексом и иными», слова «в данной организации» заменить словами «у данн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7) в статье 12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первый после слов «должен быть продлен» дополнить словами «или перенесен на другой срок, определяемый работодателем с учетом пожеланий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третьем слово «законом» заменить словами «трудовым законодательств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четвертом слово «законами» заменить словами «трудовым законодательством»,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после слова «организации,» дополнить словами «индивидуального предприним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8) статью 126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26. </w:t>
      </w:r>
      <w:r>
        <w:rPr>
          <w:rFonts w:cs="Times New Roman" w:ascii="Times New Roman" w:hAnsi="Times New Roman"/>
          <w:b/>
          <w:bCs/>
          <w:color w:val="000000"/>
          <w:sz w:val="22"/>
          <w:szCs w:val="20"/>
        </w:rPr>
        <w:t>Замена ежегодного оплачиваемого отпуска денежной компенсаци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9) статью 129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29. </w:t>
      </w:r>
      <w:r>
        <w:rPr>
          <w:rFonts w:cs="Times New Roman" w:ascii="Times New Roman" w:hAnsi="Times New Roman"/>
          <w:b/>
          <w:bCs/>
          <w:color w:val="000000"/>
          <w:sz w:val="22"/>
          <w:szCs w:val="20"/>
        </w:rPr>
        <w:t>Основные понятия и опреде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инимальная заработная плата (минимальный размер оплаты труда) - устанавлива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В величину минимального размера оплаты труда не включаются компенсационные, стимулирующие и социальные выпла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Базовый оклад (базовый должностной оклад), базовая ставка заработной платы - минимальные оклад (должностной оклад), ставка заработной платы работника государственного или муниципального учреждения, осуществляющего профессиональную деятельность по профессии рабочего или должности служащего, входящим в соответствующую профессиональную квалификационную группу, без учета компенсационных, стимулирующих и социальных выпла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20) в абзаце девятом статьи 130 слова «настоящим Кодексом, законами, иными нормативными правовыми актами»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21) в статье 13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общей суммы» заменить словами «начисленной месячн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в виде спиртных напитков, наркотических, токсических, ядовитых и вредных» заменить словами «в бонах, купонах, в форме долговых обязательств, расписок, а также в виде спиртных напитков, наркотических, ядовитых, вредных и иных токсически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22) в части второй статьи 132 слово «какая-либо» заменить словами «какая бы то ни было», слова «размеров заработной платы и других»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23) в статье 13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о «человека» заменить словом «насе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и вторую и треть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инимальный размер оплаты труда, установленный федеральным законом, обеспечивается:</w:t>
      </w:r>
    </w:p>
    <w:p>
      <w:pPr>
        <w:pStyle w:val="Normal"/>
        <w:overflowPunct w:val="false"/>
        <w:autoSpaceDE w:val="false"/>
        <w:spacing w:before="0" w:after="60"/>
        <w:jc w:val="both"/>
        <w:rPr/>
      </w:pPr>
      <w:r>
        <w:rPr>
          <w:rFonts w:cs="Times New Roman" w:ascii="Times New Roman" w:hAnsi="Times New Roman"/>
          <w:color w:val="000000"/>
          <w:sz w:val="22"/>
          <w:szCs w:val="20"/>
        </w:rPr>
        <w:t>организациями, финансируемыми из федерального бюджета, - за счет средств федерального бюджет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рганизациями, финансируемыми из бюджетов субъектов Российской Федерации, - за счет средств бюджетов субъектов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рганизациями, финансируемыми из местных бюджетов, - за счет средств местных бюдже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ругими работодателями - за счет собственных средст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частью четверто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змеры тарифных ставок, окладов (должностных окладов), а также базовых окладов (базовых должностных окладов), базовых ставок заработной платы по профессиональным квалификационным группам работников не могут быть ниже минимального размера оплат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24) второе предложение статьи 134 изложить в следующей редакции: «Организации, финансируемые из соответствующих бюджетов, производят индексацию заработной платы в порядке, установленном трудовым законодательством и иными нормативными правовыми актами, содержащими нормы трудового права, другие работодатели - в порядке, установленном коллективным договором, соглашениями, локальными нормативными акт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25) статью 135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35. </w:t>
      </w:r>
      <w:r>
        <w:rPr>
          <w:rFonts w:cs="Times New Roman" w:ascii="Times New Roman" w:hAnsi="Times New Roman"/>
          <w:b/>
          <w:bCs/>
          <w:color w:val="000000"/>
          <w:sz w:val="22"/>
          <w:szCs w:val="20"/>
        </w:rPr>
        <w:t>Установление заработной пла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оссийская трехсторонняя комиссия по регулированию социально-трудовых отношений ежегодно до внесения в Государственную Думу Федерального Собрания Российской Федерации проекта федерального закона о федеральном бюджете на очередной год разрабатывает единые рекомендации по установлению на федеральном, региональном и местном уровнях систем оплаты труда работников организаций, финансируемых из соответствующих бюджетов. Указанные рекомендации учитываются Правительством Российской Федерации, органами исполнительной власти субъектов Российской Федерации и органами местного самоуправления при определении объемов финансирования учреждений здравоохранения, образования, науки, культуры и других учреждений бюджетной сфер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окальные нормативные акты, устанавливающие системы оплаты труда, принимаются работодателем с учетом мнения представительного органа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словия оплаты труда, определенные трудовым договором,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словия оплаты труда, определенные коллективным договором, соглашениями, локальными нормативными актами,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26) в статье 13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дополнить словами «в порядке, установленном статьей 372 настоящего Кодекса для принятия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ятую после слова «предусматривается» дополнить словом «федеральны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шестой слово «организации» исключить;</w:t>
      </w:r>
    </w:p>
    <w:p>
      <w:pPr>
        <w:pStyle w:val="Normal"/>
        <w:overflowPunct w:val="false"/>
        <w:autoSpaceDE w:val="false"/>
        <w:spacing w:before="0" w:after="60"/>
        <w:jc w:val="both"/>
        <w:rPr/>
      </w:pPr>
      <w:r>
        <w:rPr>
          <w:rFonts w:cs="Times New Roman" w:ascii="Times New Roman" w:hAnsi="Times New Roman"/>
          <w:color w:val="000000"/>
          <w:sz w:val="22"/>
          <w:szCs w:val="20"/>
        </w:rPr>
        <w:t xml:space="preserve">127) в статье 137: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четвертый после слов «статьи 155» дополнить словами «настоящего Кодекса», после слов «статьи 157» дополнить словами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абзаце пятом слова «указанным в пунктах 1, 2, подпункте «а» пункта 3 и пункте 4 статьи 81» заменить словами «предусмотренным пунктом 8 части первой статьи 77 или пунктами 1, 2 или 4 части первой статьи 81»;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первом слова «законов или иных нормативных правовых актов» заменить словами «трудового законодательства или иных нормативных правов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абзац третий после слов «статьи 155» дополнить словами «настоящего Кодекса», после слов «статьи 157» дополнить словами «настоящего Кодекс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28) в части третьей статьи 138 слова «работодателем здоровью работника» заменить словами «здоровью другого лиц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29) в статье 13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 «средней заработной платы» дополнить словами «(среднего заработ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в соответствующей организации» заменить словами «у соответствующе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месяцев, предшествующих моменту выплаты» заменить словами «календарных месяцев, предшествующих периоду, в течение которого за работником сохраняется средняя заработная плата», дополнить предложением следующего содержания: «При этом календарным месяцем считается период с 1-го по 30-е (31-е) число соответствующего месяца включительно (в феврале - по 28-е (29-е) число включительн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а «три календарных месяца» заменить словами «12 календарных месяцев», слова «на 3 и на 29,6» заменить словами «на 12 и на 29,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шестую после слов «В коллективном договоре» дополнить словами «, локальном нормативном акт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0) в статье 14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абзаце первом слово «приостановка» заменить словом «приостановление»;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шестом слова «в организациях,» заменить словами «работниками, в трудовые обязанности которых входит выполнение работ, непосредственн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частями третьей и четверто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ериод приостановления работы работник имеет право в свое рабочее время отсутствовать на рабочем мест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1) статью 143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43. </w:t>
      </w:r>
      <w:r>
        <w:rPr>
          <w:rFonts w:cs="Times New Roman" w:ascii="Times New Roman" w:hAnsi="Times New Roman"/>
          <w:b/>
          <w:bCs/>
          <w:color w:val="000000"/>
          <w:sz w:val="22"/>
          <w:szCs w:val="20"/>
        </w:rPr>
        <w:t>Тарифные системы оплат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арифные системы оплаты труда - системы оплаты труда, основанные на тарифной системе дифференциации заработной платы работников различных категор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арифный разряд - величина, отражающая сложность труда и уровень квалификации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валификационный разряд - величина, отражающая уровень профессиональной подготовки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арификация работ - отнесение видов труда к тарифным разрядам или квалификационным категориям в зависимости от сложности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ложность выполняемых работ определяется на основе их тарифик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Тарифные системы оплаты труда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2) статью 144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44. </w:t>
      </w:r>
      <w:r>
        <w:rPr>
          <w:rFonts w:cs="Times New Roman" w:ascii="Times New Roman" w:hAnsi="Times New Roman"/>
          <w:b/>
          <w:bCs/>
          <w:color w:val="000000"/>
          <w:sz w:val="22"/>
          <w:szCs w:val="20"/>
        </w:rPr>
        <w:t>Системы оплаты труда работников государственных и муниципальных учрежд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истемы оплаты труда (в том числе тарифные системы оплаты труда) работников государственных и муниципальных учреждений устанавливаю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федеральных государствен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государственных учреждениях субъектов Российской Федераци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авительство Российской Федерации может устанавливать базовые оклады (базовые должностные оклады), базовые ставки заработной платы по профессиональным квалификационным группам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работная плата работников государственных и муниципальных учреждений не может быть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Базовые оклады (базовые должностные оклады), базовые ставки заработной платы, установленные Правительством Российской Федерации, обеспечиваю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федеральными государственными учреждениями - за счет средств федерального бюджет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ыми учреждениями субъектов Российской Федерации - за счет средств бюджетов субъектов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муниципальными учреждениями - за счет средств местных бюджетов.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истемы оплаты труда работников государственных и муниципальных учреждений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 (часть третья статьи 135 настоящего Кодекса) и мнения соответствующих профсоюзов (объединений профсоюзов) и объединений работод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фессиональные квалификационные группы - группы профессий рабочих и должностей служащих, сформированные с учетом сферы деятельности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фессиональные квалификационные группы и критерии отнесения профессий рабочих и должностей служащих к профессиональным квалификационным группа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3) в статье 14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о «(окладами)» заменить словами «, окладами (должностными окладами)», слова «законами и иными нормативными правовыми актами»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изложить в следующей редакции:</w:t>
      </w:r>
    </w:p>
    <w:p>
      <w:pPr>
        <w:pStyle w:val="Normal"/>
        <w:overflowPunct w:val="false"/>
        <w:autoSpaceDE w:val="false"/>
        <w:spacing w:before="0" w:after="60"/>
        <w:jc w:val="both"/>
        <w:rPr/>
      </w:pPr>
      <w:r>
        <w:rPr>
          <w:rFonts w:cs="Times New Roman" w:ascii="Times New Roman" w:hAnsi="Times New Roman"/>
          <w:color w:val="000000"/>
          <w:sz w:val="22"/>
          <w:szCs w:val="20"/>
        </w:rPr>
        <w:t>«Минимальные размеры повышения оплаты труда работникам, занятым на тяжелых работах, работах с вредными и (или) опасными и иными особыми условиями труда, и условия указанного повыш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повышенной заработной платы» заменить словами «повышения оплаты труда», после слов «представительного органа работников» дополнить словами «в порядке, установленном статьей 372 настоящего Кодекса для принятия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4) в статье 148 слова «законами и иными нормативными правовыми актами»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5) статью 149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49. </w:t>
      </w:r>
      <w:r>
        <w:rPr>
          <w:rFonts w:cs="Times New Roman" w:ascii="Times New Roman" w:hAnsi="Times New Roman"/>
          <w:b/>
          <w:bCs/>
          <w:color w:val="000000"/>
          <w:sz w:val="22"/>
          <w:szCs w:val="20"/>
        </w:rPr>
        <w:t>Оплата труда в других случаях выполнения работ в условиях, отклоняющихся от нормальны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6) статью 151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51. </w:t>
      </w:r>
      <w:r>
        <w:rPr>
          <w:rFonts w:cs="Times New Roman" w:ascii="Times New Roman" w:hAnsi="Times New Roman"/>
          <w:b/>
          <w:bCs/>
          <w:color w:val="000000"/>
          <w:sz w:val="22"/>
          <w:szCs w:val="20"/>
        </w:rPr>
        <w:t>Оплата труд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змер доплаты устанавливается по соглашению сторон трудового договора с учетом содержания и (или) объема дополнительной работы (статья 602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7) в статье 15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именование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152. Оплата сверхурочной рабо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часть первую после слов «коллективным договором» дополнить словами «, локальным нормативным актом»;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часть вторую признать утратившей силу;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8) статью 153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53. </w:t>
      </w:r>
      <w:r>
        <w:rPr>
          <w:rFonts w:cs="Times New Roman" w:ascii="Times New Roman" w:hAnsi="Times New Roman"/>
          <w:b/>
          <w:bCs/>
          <w:color w:val="000000"/>
          <w:sz w:val="22"/>
          <w:szCs w:val="20"/>
        </w:rPr>
        <w:t>Оплата труда в выходные и нерабочие праздничные дни</w:t>
      </w:r>
    </w:p>
    <w:p>
      <w:pPr>
        <w:pStyle w:val="Normal"/>
        <w:overflowPunct w:val="false"/>
        <w:autoSpaceDE w:val="false"/>
        <w:spacing w:before="0" w:after="60"/>
        <w:jc w:val="both"/>
        <w:rPr/>
      </w:pPr>
      <w:r>
        <w:rPr>
          <w:rFonts w:cs="Times New Roman" w:ascii="Times New Roman" w:hAnsi="Times New Roman"/>
          <w:color w:val="000000"/>
          <w:sz w:val="22"/>
          <w:szCs w:val="20"/>
        </w:rPr>
        <w:t>Работа в выходной или нерабочий праздничный день оплачивается не менее чем в двойном размер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дельщикам - не менее чем по двойным сдельным расценка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плата труда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коллективного договора, локального нормативного акта,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9) в статье 15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законами и иными нормативными правовыми актами»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инимальные размеры повышения оплаты труда за работу в ночное время устанавлива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дополнить частью третьей следующего содержани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40) в статье 155:</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должностных обязанностей)» заменить словами «, неисполнении трудовых (должностных) обязанност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невыполнении норм труда, неисполнении трудовых (должностных) обязанностей по вине работодателя оплата труда производится в размере не ниже средней заработной платы работника, рассчитанной пропорционально фактически отработанному времен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должностных обязанностей)» заменить словами «, неисполнении трудовых (должностных обязанностей», слово «(оклада)» заменить словами «, оклада (должностного оклада), рассчитанных пропорционально фактически отработанному времен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части третьей слова «(должностных обязанностей)» заменить словами «, неисполнении трудовых (должностных) обязанностей»;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41) в статье 15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статья 74» заменить словами «статья 722 настоящего Кодекса», слова «, если работник в письменной форме предупредил работодателя о начале простоя,»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 если работник в письменной форме предупредил работодателя о начале простоя» исключить, слово «(оклада)» заменить словами «, оклада (должностного оклада), рассчитанных пропорционально времени просто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дополнить частями четвертой и пятой следующего содержани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творческие работники средств массовой информации, организаций кинематографии, теле- и видеосъемочных коллективов, театров, театральных и концертных организаций, цирков и иные лица, участвующие в создании и (или) исполнении (экспонировании) произведений, профессиональные спортсмены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в течение какого-либо времени не участвуют в создании и (или) исполнении (экспонировании) произведений или не выступают, то указанное время простоем не является и может оплачиваться в размере и порядке, которые устанавливаются коллективным договором, локальным нормативным актом,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42) в абзаце третьем статьи 159 слова «выборного профсоюзного органа» заменить словами «представительного органа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43) в части первой статьи 160 слово «обслуживания» заменить словами «нормативы численности и другие нормы», слова «для работников»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44) статью 161 после слова «межотраслевые,» дополнить словом «отраслевы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45) в части второй статьи 164 слова «предусмотренных федеральным законом обязанностей» заменить словами «обязанностей, предусмотренных настоящим Кодексом и други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46) часть вторую статьи 165 после слова «доноры» дополнить словами «, члены избирательных комиссий», после слова «Кодексом,» дополнить словом «други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147) наименование главы 24 после слова «КОМАНДИРОВКИ» дополнить словами «, ДРУГИЕ СЛУЖЕБНЫЕ ПОЕЗДК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148) статью 166 дополнить частью второй следующего содержани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обенности направления работников в служебные командировки устанавливаются в порядке, определяемом Правительством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49) в части второй статьи 168 слово «организации» исключить;</w:t>
      </w:r>
    </w:p>
    <w:p>
      <w:pPr>
        <w:pStyle w:val="Normal"/>
        <w:overflowPunct w:val="false"/>
        <w:autoSpaceDE w:val="false"/>
        <w:spacing w:before="0" w:after="60"/>
        <w:jc w:val="both"/>
        <w:rPr/>
      </w:pPr>
      <w:r>
        <w:rPr>
          <w:rFonts w:cs="Times New Roman" w:ascii="Times New Roman" w:hAnsi="Times New Roman"/>
          <w:color w:val="000000"/>
          <w:sz w:val="22"/>
          <w:szCs w:val="20"/>
        </w:rPr>
        <w:t>150) дополнить статьей 168</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xml:space="preserve">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168</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Возмещение расходов, связанных со служебными поездками работников, постоянная работа которых осуществляется в пути или имеет разъездной характер, а также с работой в полевых условиях, работами экспедиционного характе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Работникам, постоянная работа которых осуществляется в пути или имеет разъездной характер, а также работникам, работающим в полевых условиях или участвующим в работах экспедиционного характера, работодатель возмещает связанные со служебными поездкам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расходы по проезду;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сходы по найму жилого помещ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ельные расходы, связанные с проживанием вне места постоянного жительства (суточные, полевое довольств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ные расходы, произведенные работниками с разрешения или ведома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змеры и порядок возмещения расходов, связанных со служебными поездками работников, указанных в части первой настоящей статьи, а также перечень работ, профессий, должностей этих работников устанавливаются коллективным договором, соглашениями, локальными нормативными актами. Размеры и порядок возмещения указанных расходов могут также устанавливаться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51) в статье 17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федеральным законом» заменить словами «настоящим Кодексом 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законом, иным нормативным правовым актом» заменить словами «настоящим Кодексом, другими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52) в статье 172 слово «законами» заменить словами «федеральными законами и законами субъектов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53) часть третью статьи 173 после слова «Работникам,» дополнить словом «успешн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54) статью 174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74. </w:t>
      </w:r>
      <w:r>
        <w:rPr>
          <w:rFonts w:cs="Times New Roman" w:ascii="Times New Roman" w:hAnsi="Times New Roman"/>
          <w:b/>
          <w:bCs/>
          <w:color w:val="000000"/>
          <w:sz w:val="22"/>
          <w:szCs w:val="20"/>
        </w:rPr>
        <w:t>Гарантии и компенсации работникам, обучающимся в образовательных учреждениях среднего профессионального образования, и работникам, поступающим в указанные образовательные учрежд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средн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указанных учреждениях, работодатель предоставляет дополнительные отпуска с сохранением среднего заработка д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хождения промежуточной аттестации на первом и втором курсах - по 30 календарных дней, на каждом из последующих курсов - по 40 календарных дн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дготовки и защиты выпускной квалификационной работы и сдачи итоговых государственных экзаменов - два месяц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дачи итоговых государственных экзаменов - один месяц.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обязан предоставить отпуск без сохранения заработной пла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ам, допущенным к вступительным испытаниям в имеющие государственную аккредитацию образовательные учреждения среднего профессионального образования, - 10 календарных дн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ам, обучающимся в имеющих государственную аккредитацию образовательных учреждениях среднего профессионального образования по очной форме обучения, совмещающим учебу с работой, для прохождения промежуточной аттестации - 10 календарных дней в учебном году, для подготовки и защиты выпускной квалификационной работы и сдачи итоговых государственных экзаменов - два месяца, для сдачи итоговых экзаменов - один месяц.</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ам, обучающимся по заочной форме обучения в имеющих государственную аккредитацию образовательных учреждениях среднего профессионального образования, один раз в учебном году работодатель оплачивает проезд к месту нахождения указанного образовательного учреждения и обратно в размере 50 процентов стоимости проез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ам, обучающимся по очно-заочной (вечерней) и заочной формам обучения в имеющих государственную аккредитацию образовательных учреждениях среднего профессионального образования, в течение 10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соглашению сторон трудового договора, заключаемому в письменной форме,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смены) в течение недел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арантии и компенсации работникам, совмещающим работу с обучением в образовательных учреждениях средн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55) часть третью статьи 176 после слова «дня» дополнить словом «(смен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56) часть первую статьи 177 дополнить предложением следующего содержания: «Указанные гарантии и компенсации также могут предоставляться работникам, уже имеющим профессиональное образование соответствующего уровня и направленным на обучение работодателем в соответствии с трудовым договором или соглашением об обучении, заключенным между работником и работодателем в письменной форм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57) в статье 17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части первой слова «пункт 1 статьи 81» заменить словами «пункт 1 части первой статьи 81 настоящего Кодекса», слова «пункт 2 статьи 81» заменить словами «пункт 2 части первой статьи 81 настоящего Кодекс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ыходное пособие в размере двухнедельного среднего заработка выплачивается работнику при расторжении трудового договора в связи с:</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 (пункт 8 части первой статьи 77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призывом работника на военную службу или направлением его на заменяющую ее альтернативную гражданскую службу (пункт 1 части первой статьи 83 настоящего Кодекс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осстановлением на работе работника, ранее выполнявшего эту работу (пункт 2 части первой статьи 83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тказом работника от перевода на работу в другую местность вместе с работодателем (пункт 9 части первой статьи 77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ункт 5 части первой статьи 83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тказом работника от продолжения работы в связи с изменением определенных сторонами условий трудового договора (пункт 7 части первой статьи 77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58) в статье 17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наименовании слово «организации» исключить;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в данной организации» заменить словами «в период работы у данн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59) в статье 18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в той же организации, соответствующую квалификации работника» заменить словами «в соответствии с частью третьей статьи 81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о «расписку» заменить словом «роспис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с письменного согласия работника имеет право расторгнуть с ним трудовой договор до истечения срока, указанного в части второй настоящей статьи, выплатив ему дополнительную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а «профсоюзного органа» заменить словами «органа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0) в статье 18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именование после слова «собственника» дополнить словом «имуще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сле слова «собственника» дополнить словом «имуще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1) в статье 18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постоянную»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сле слова «заключением» дополнить словами «, выданным в порядке, установленном федеральными законами и иными нормативными правовыми актами Российской Федерации,», слово «постоянную» исключить, слова «в данной организации» заменить словами «у данн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2) в частях первой и второй статьи 183 слова «федеральным законом» заменить слова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3) в части второй статьи 184 слова «федеральным законом» заменить слова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4) в статье 185:</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медицинское обследование» заменить словами «медицинский осмотр (обследован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лова «проведения медицинского обследования» заменить словами «прохождения медицинского осмотра (обследования)», слова «такое обследование» заменить словами «такой осмотр (обследован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5) в части четвертой статьи 186 слово «календарного»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6) в статье 18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о «иными» заменить словами «иными федеральными», слова «трудовым договором, локальными нормативными актами организации» заменить словами «локальными нормативными актам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части второй слова «настоящим Кодексом, законами, иными нормативными правовыми актами, коллективным договором, соглашениями, локальными нормативными актами, содержащими нормы трудового права» заменить слова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о «организации» исключить, слова «отношений в» заменить словами «отношений у данн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ятой слова «утверждаемые Правительством Российской Федерации в соответствии с» заменить словом «устанавливаемы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7) в статье 19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о «организации» исключить, дополнить словами «в порядке, установленном статьей 372 настоящего Кодекса для принятия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8) в части второй статьи 191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9) в статье 19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после слова «дисциплине» дополнить словами «(часть пятая статьи 189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 дисциплинарным взысканиям, в частности, относится увольнение работника по основаниям, предусмотренным пунктами 5, 6, 9 или 10 части первой статьи 81 или пунктом 1 статьи 336 настоящего Кодекса, а также пунктом 7 или 8 части первой статьи 81 настоящего Кодекса в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частями четвертой и пято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 допускается применение дисциплинарных взысканий, не предусмотренных, федеральными законами, уставами и положениями о дисциплин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70) в статье 19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Отказ работника дать объяснение» заменить словами «Непредоставление работником объясн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шестой слово «расписку» заменить словом «роспись», после слов «со дня его издания» дополнить словами «, не считая времени отсутствия работника на работе», слова «В случае отказа работника подписать указанный приказ (распоряжение)» заменить словами «Если работник отказывается ознакомиться с указанным приказом (распоряжением) под роспись, т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части седьмой слова «государственные инспекции» заменить словами «государственную инспекцию», слово «или» заменить словами «и (ил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71) статью 195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195. </w:t>
      </w:r>
      <w:r>
        <w:rPr>
          <w:rFonts w:cs="Times New Roman" w:ascii="Times New Roman" w:hAnsi="Times New Roman"/>
          <w:b/>
          <w:bCs/>
          <w:color w:val="000000"/>
          <w:sz w:val="22"/>
          <w:szCs w:val="20"/>
        </w:rPr>
        <w:t>Привлечение к дисциплинарной ответственности руководителя организации, руководителя структурного подразделения организации, их заместителей по требованию представительного органа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обязан рассмотреть заявление представительного органа работников о нарушении руководителем организации, руководителем структурного подразделения организации, их заместителями трудового законодательства и иных актов, содержащих нормы трудового права, условий коллективного договора, соглашения и сообщить о результатах его рассмотрения в представительный орган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когда факт нарушения подтвердился, работодатель обязан применить к руководителю организации, руководителю структурного подразделения организации, их заместителям дисциплинарное взыскание вплоть до увольн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72) в статье 19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дополнить словами «в порядке, установленном статьей 372 настоящего Кодекса для принятия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четвертую после слова «актами» дополнить слов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ятой слова «настоящим Кодексом, иными нормативными правовыми актами, коллективным договором, соглашениями» заменить слова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73) в статье 19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а «Работодатель» дополнить словами «- юридическое лицо (организация)», после слов «организации - ученический договор на» дополнить словами «профессиональное обучение или», после слов «без отрыва» дополнить словами «или с отрыв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первое предложение исключить, слова «и регулируется трудовым законодательством и иными актами, содержащими нормы трудового договора»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74) в части второй статьи 201 слова «законами и иными нормативными правовыми актами» заменить словами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75) статью 208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208. </w:t>
      </w:r>
      <w:r>
        <w:rPr>
          <w:rFonts w:cs="Times New Roman" w:ascii="Times New Roman" w:hAnsi="Times New Roman"/>
          <w:b/>
          <w:bCs/>
          <w:color w:val="000000"/>
          <w:sz w:val="22"/>
          <w:szCs w:val="20"/>
        </w:rPr>
        <w:t>Основания прекращения ученическ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ченический договор прекращается по окончании срока обучения или по основаниям, предусмотренным эти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76) в статье 20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осьмую после слова «соответствия» дополнить словом «организации», слова «(сертификат безопасности)» исключить, слова «в организации» заменить словом «работодателем», слово «установленным»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дополнить частями десятой - двенадцатой следующего содержани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ебования охраны труда - государственные нормативные требования охраны труда и требования охраны труда, установленные правилами и инструкциями по охране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ая экспертиза условий труда - оценка соответствия объекта экспертизы государственным нормативным требованиям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ттестация рабочих мест по условиям труда -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 Аттестация рабочих мест по условиям труда проводи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177) часть первую статьи 210 изложить в следующей редак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новными направлениями государственной политики в области охраны труда являю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обеспечение приоритета сохранения жизни и здоровья работников;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охраны труда, а также федеральных целевых, ведомственных целевых и территориальных целевых программ улучшения условий и охраны труд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ое управление охраной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ый надзор и контроль за соблюдением государственных нормативных требований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ая экспертиза условий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становление порядка проведения аттестации рабочих мест по условиям труда и порядка подтверждения соответствия организации работ по охране труда государственным нормативным требованиям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действие общественному контролю за соблюдением прав и законных интересов работников в области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филактика несчастных случаев и повреждения здоровья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сследование и учет несчастных случаев на производстве и профессиональных заболева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становление компенсаций за тяжелую работу и работу с вредными и (или) опасными условиями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ординация деятельности в области охраны труда, охраны окружающей природной среды и других видов экономической и социальной деятель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спространение передового отечественного и зарубежного опыта работы по улучшению условий и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участие государства в финансировании мероприятий по охране труд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дготовка специалистов по охране труда и повышение их квалифик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еспечение функционирования единой информационной системы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международное сотрудничество в области охраны труд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78) в статье 21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об охране труда»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о «Требования» заменить словами «Государственные нормативные требов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рядок разработки, утверждения и изменения подзаконных нормативных правовых актов, содержащих государственные нормативные требования охраны труда,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79) в статье 21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в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абзац третий после слова «применение» дополнить словом «сертифицированных»;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пятом слова «законодательством Российской Федерации и законодательством субъектов Российской Федерации»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шестой после слов «собственных средств» дополнить словом «сертифицированны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седьмой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десятом слова «работ по охране труда в организации» заменить словами «организации работ по охране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одиннадцатом слова «настоящим Кодексом, законами и иными нормативными правовыми актами» заменить словами «трудовым законодательством и иными нормативными правовыми актами, содержащими нормы трудового права», после слова «(обследований)» дополнить словами «, обязательных психиатрических освидетельствований», слова «медицинским заключением» заменить словами «медицинскими рекомендаци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двенадцатый после слова «(обследований)» дополнить словами «, обязательных психиатрических освидетельствова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абзаце тринадцатом слово «существующем» исключить;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четырнадцатый после слова «по» дополнить словами «выработке государственной политики и», слова «контроля и надзора» заменить словами «надзора и контроля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функции по контролю и надзору в установленной сфере деятельности», слова «законодательства о труде и охране труда» заменить словами «трудового законодательства и ин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шестнадцатом слова «Кодексом и иными нормативными правовыми актами» заменить словами «Кодексом, другими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семнадцатый дополнить словами «,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осемнадцатом слова «контроля и надзора за соблюдением трудового законодательства и иных нормативных правовых актов, содержащих нормы трудового права» заменить словами «надзора и контроля», слова «в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девятнадцатом слова «за соблюдением трудового законодательства и иных нормативных правовых актов, содержащих нормы трудового права»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двадцать второй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статьей 372 настоящего Кодекса для принятия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двадцать третьем слова «деятельности организации» заменить словами «своей деятель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80) в статье 21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других организаций» заменить словами «других работод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после слова «проводятся» дополнить словом «обязательны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а «в отдельных организациях» заменить словами «у отдельных работодателей», после слова «проведению» дополнить словом «обязательны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81) в статье 21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второй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блюдать требования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четвертом слова «работ по охране труда, оказанию» заменить словами «работ и оказанию», слова «при несчастных случаях» заменить словом «пострадавши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шестой дополнить словами «, а также проходить внеочередные медицинские осмотры (обследования) по направлению работодателя в случаях, предусмотренных настоящим Кодексом 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82) статью 215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215.</w:t>
      </w:r>
      <w:r>
        <w:rPr>
          <w:rFonts w:cs="Times New Roman" w:ascii="Times New Roman" w:hAnsi="Times New Roman"/>
          <w:b/>
          <w:bCs/>
          <w:color w:val="000000"/>
          <w:sz w:val="22"/>
          <w:szCs w:val="20"/>
        </w:rPr>
        <w:t xml:space="preserve"> Соответствие производственных объектов и продукции государственным нормативным требованиям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государственным нормативным требованиям охраны труда и иметь декларацию о соответствии и (или) сертификат соответств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екты строительства и реконструкции производственных объектов, машин, механизмов и другого производственного оборудования, технологических процессов должны соответствовать государственным нормативным требованиям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прещаются строительство, реконструкция, техническое переоснащение производственных объектов, производство и внедрение новой техники, внедрение новых технологий без заключений государственной экспертизы условий труда о соответствии указанных в части второй настоящей статьи проектов государственным нормативным требованиям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овые или реконструируемые производственные объекты не могут быть приняты в эксплуатацию без заключений соответствующих федеральных органов исполнительной власти, осуществляющих функции по контролю и надзору в установленной сфере деятель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прещаются применение в производстве вредных или опасных веществ, материалов, продукции, товаров и оказание услуг, для которых не разработаны методики и средства метрологического контроля и токсикологическая (санитарно-гигиеническая, медико-биологическая) оценка которых не проводилас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использования новых или не применявшихся у работодателя ранее вредных или опасных веществ он обязан до начала использования указанных веществ разработать и согласовать с соответствующими федеральными органами исполнительной власти, осуществляющими функции по контролю и надзору в установленной сфере деятельности, меры по сохранению жизни и здоровья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83) в статье 21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 «функции по» дополнить словами «выработке государственной политики и», слово «и» заменить словами «, а также», дополнить словами «в пределах их полномоч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признать утратившей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нормативного правового регулирования» заменить словами «по нормативно-правовому регулировани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четвертую дополнить предложением следующего содержания: «Отдельные полномочия по государственному управлению охраной труда могут быть переданы органам местного самоуправления в порядке и на условиях, которые определяются федеральными законами и законами субъектов Российской Федерации.»;</w:t>
      </w:r>
    </w:p>
    <w:p>
      <w:pPr>
        <w:pStyle w:val="Normal"/>
        <w:overflowPunct w:val="false"/>
        <w:autoSpaceDE w:val="false"/>
        <w:spacing w:before="0" w:after="60"/>
        <w:jc w:val="both"/>
        <w:rPr/>
      </w:pPr>
      <w:r>
        <w:rPr>
          <w:rFonts w:cs="Times New Roman" w:ascii="Times New Roman" w:hAnsi="Times New Roman"/>
          <w:color w:val="000000"/>
          <w:sz w:val="22"/>
          <w:szCs w:val="20"/>
        </w:rPr>
        <w:t>184) дополнить статьей 216</w:t>
      </w:r>
      <w:r>
        <w:rPr>
          <w:rFonts w:cs="Times New Roman" w:ascii="Times New Roman" w:hAnsi="Times New Roman"/>
          <w:color w:val="000000"/>
          <w:sz w:val="22"/>
          <w:szCs w:val="20"/>
          <w:vertAlign w:val="superscript"/>
        </w:rPr>
        <w:t xml:space="preserve">1 </w:t>
      </w:r>
      <w:r>
        <w:rPr>
          <w:rFonts w:cs="Times New Roman" w:ascii="Times New Roman" w:hAnsi="Times New Roman"/>
          <w:color w:val="000000"/>
          <w:sz w:val="22"/>
          <w:szCs w:val="20"/>
        </w:rPr>
        <w:t>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216</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Государственная экспертиза условий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Государственная экспертиза условий труда осуществляется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органами исполнительной власти субъектов Российской Федерации в области охраны труда в порядке, установленном Правительством Российской Федера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ая экспертиза условий труда осуществляется в целях оценк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качества проведения аттестации рабочих мест по условиям труд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авильности предоставления работникам компенсаций за тяжелую работу, работу с вредными и (или) опасными условиями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ответствия проектов строительства, реконструкции, технического переоснащения производственных объектов, производства и внедрения новой техники, внедрения новых технологий государственным нормативным требованиям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фактических условий труда работников, в том числе в период, непосредственно предшествовавший несчастному случаю на производств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ая экспертиза условий труда осуществляется на основании определений судебных органов, обращений органов исполнительной власти, работодателей, объединений работодателей, работников, профессиональных союзов, их объединений, иных уполномоченных работниками представительных органов, органов Фонда социального страхования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а, осуществляющие государственную экспертизу условий труда, имеют прав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орядке, установленном федеральными законами и иными нормативными правовыми актами Российской Федерации, беспрепятственно при наличии удостоверения установленного образца посещать для осуществления экспертизы любых работодателей (организации независимо от их организационно-правовых форм и форм собственности, а также работодателей - физических лиц);</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прашивать и безвозмездно получать необходимые для осуществления экспертизы документы и другие материал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водить соответствующие наблюдения, измерения и расчеты с привлечением в случае необходимости исследовательских (измерительных) лабораторий, аккредитованных в порядке, установленном федеральными законами и иными нормативн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а, осуществляющие государственную экспертизу условий труда, обязан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ставлять по результатам экспертизы заключения о соответствии (несоответствии) условий труда государственным нормативным требованиям охраны труда и направлять указанные заключения в суд, органы исполнительной власти, работодателям, в объединения работодателей, работникам, в профессиональные союзы, их объединения, иные уполномоченные работниками представительные органы, органы Фонда социального страхования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беспечивать объективность и обоснованность выводов, изложенных в заключения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обеспечивать сохранность документов и других материалов, полученных для осуществления экспертизы, и конфиденциальность содержащихся в них сведений.»;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85) в статье 21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в каждой организации, осуществляющей» заменить словами «у каждого работодателя, осуществляющего», слова «с численностью более 100 работников» заменить словами «численность работников которого превышает 50 человек,»;</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части вторую и третью изложить в следующей редак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численность работников которого не превышает 50 человек,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отсутствии у работодателя службы охраны труда, штатного специалиста по охране труда их функции осуществляют работодатель - индивидуальный предприниматель (лично), руководитель организации, другой уполномоченный работодателем работник либо организация или специалист, оказывающие услуги в области охраны труда, привлекаемые работодателем по гражданско-правовому договору. Организации, оказывающие услуги в области охраны труда, подлежат обязательной аккредитации. Перечень услуг, для оказания которых необходима аккредитация, и правила аккредитаци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186) часть первую статьи 218 изложить в следующей редак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я и представители выборного органа первичной профсоюзной организации или иного представительного органа работников. Типовое положение о комитете (комиссии) по охране труд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87) в статье 21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 отвечающий требованиям безопасности и гигиены» заменить словами «в условиях, отвечающих требованиям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абзаце девятом слова «федеральными органами исполнительной власти в области государственного надзора и контроля за соблюдением законодательства о труде и охране труда, работниками» заменить словами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и федеральными органами исполнительной власти, осуществляющими функции по контролю и надзору в установленной сфере деятельности, органами исполнительной власти», слова «профсоюзного контроля за соблюдением законодательства о труде и охране труда» заменить словами «профсоюзного контроля за соблюдением трудового законодательства и иных актов, содержащих нормы трудового прав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абзац тринадцатый изложить в следующей редак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мпенсации, установленные в соответствии с настоящим Кодексом, коллективным договором, соглашением, локальным нормативным актом, трудовым договором, если он занят на тяжелых работах, работах с вредными и (или) опасными условиями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дополнить частями второй - четвертой следующего содержани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змеры компенсаций работникам, занятым на тяжелых работах, работах с вредными и (или) опасными условиями труда, и условия их предоставл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Повышенные или дополнительные компенсации за работу на тяжелых работах, работах с вредными и (или) опасными условиями труда могут устанавливаться коллективным договором, локальным нормативным актом с учетом финансово-экономического положения работодател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обеспечения на рабочих местах безопасных условий труда, подтвержденных результатами аттестации рабочих мест по условиям труда или заключением государственной экспертизы условий труда, компенсации работникам не устанавливаю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88) в статье 22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после слова «нарушения» дополнить словами «государственных нормативны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а «, за исключением случаев, предусмотренных частью третьей настоящей статьи и иными федеральными законами,» заменить словами «(за исключением случаев, предусмотренных настоящим Кодексом 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девятой слова «законодательства об охране труда» заменить словами «государственных нормативных требований охраны труда», слова «соблюдением требований, охраны труда» заменить словами «их соблюдени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89) статью 221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221. </w:t>
      </w:r>
      <w:r>
        <w:rPr>
          <w:rFonts w:cs="Times New Roman" w:ascii="Times New Roman" w:hAnsi="Times New Roman"/>
          <w:b/>
          <w:bCs/>
          <w:color w:val="000000"/>
          <w:sz w:val="22"/>
          <w:szCs w:val="20"/>
        </w:rPr>
        <w:t>Обеспечение работников средствами индивидуальной защи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бесплатно выдаются сертифицированные специальная одежда, специальная обувь и другие средства индивидуальной защиты, а также смывающие и (или) обезвреживающие средства в соответствии с типовыми нормами, которые устанавливаются в порядке, определяемом Правительством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экономического положения устанавливать нормы бесплат ной выдачи работникам специальной одежды, специальной обуви и других средств индивидуальной защиты, улучшающие по сравнению с типовыми нормами защиту работников от имеющихся на рабочих местах вредных и (или) опасных факторов, а также особых температурных условий или загрязн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за счет своих средств обязан в соответствии с установленными нормами обеспечивать своевременную выдачу специальной одежды, специальной обуви и других средств индивидуальной защиты, а также их хранение, стирку, сушку, ремонт и замен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90) в части третьей статьи 222 слова «утверждаются в порядке, установленном Правительством Российской Федерации» заменить словами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91) в статье 22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о «организаций» исключить, слова «в организации» заменить словом «работодател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лечебные учреждения» заменить словами «медицинские организации», слова «средствами организации либо за ее счет» заменить словами «средствами работодателя либо за его сч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92) в статье 224 слова «законами и иными нормативными правовыми актами» заменить словами «настоящим Кодексом, другими федеральными законами и иными нормативными правовыми актами Российской Федерации», слова «и работ с вредными» заменить словами «, работ с вредными и (или) опасными», после слова «заключением» дополнить словами «, выданным в порядке, установленном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93) часть первую статьи 225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се работники, в том числе руководители организаций, а также работодатели - индивидуальные предприниматели, обязаны проходить обучение по охране труда и проверку знания требований охраны труда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94) в статье 22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законами, иными нормативными правовыми актами и актами» заменить слова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части вторую и третью изложить в следующей редак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Финансирование мероприятий по улучшению условий и охраны труда может осуществляться также за счет добровольных взносов организаций и физических лиц.</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Финансирование мероприятий по улучшению условий и охраны труда работодателями (за исключением государственных унитарных предприятий и федеральных учреждений) осуществляется в размере не менее 0,2 процента суммы затрат на производство продукции (работ, услуг).»;</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а «в организациях» заменить словами «у работодателей», слова «законодательством Российской Федерации и законодательством субъектов Российской Федерации» заменить слова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95) статью 227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227. </w:t>
      </w:r>
      <w:r>
        <w:rPr>
          <w:rFonts w:cs="Times New Roman" w:ascii="Times New Roman" w:hAnsi="Times New Roman"/>
          <w:b/>
          <w:bCs/>
          <w:color w:val="000000"/>
          <w:sz w:val="22"/>
          <w:szCs w:val="20"/>
        </w:rPr>
        <w:t>Несчастные случаи, подлежащие расследованию и учет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сследованию и учету в соответствии с настоящей главой подлежат несчастные случаи, происшедшие с работниками и другими лицами, участвующими в производственной деятельности работодателя (в том числе с лицами,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и и другие лица, проходящие профессиональное обучение или переобучение в соответствии с ученически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уденты и учащиеся образовательных учреждений всех типов, проходящие производственную практик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а, осужденные к лишению свободы и привлекаемые к труд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а, привлекаемые в установленном порядке к выполнению общественно-полезных рабо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члены производственных кооперативов и члены крестьянских (фермерских) хозяйств, принимающие личное трудовое участие в их деятельност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сследованию в установленном порядке как несчастные случаи подлежат события, в результате которых пострадавшими были получены: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 повлекшие за собой необходимость перевода пострадавших на другую работу, временную или стойкую утрату ими трудоспособности либо смерть пострадавших, если указанные события произошл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член бригады почтового вагона и друг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работе вахтовым методом во время междусменного отдыха, а также при нахождении на судне (воздушном, морском, речном) в свободное от вахты и судовых работ врем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сследованию в установленном порядке как несчастные случаи подлежат также события, указанные в части третьей настоящей статьи, если они произошли с лицами, привлеченными в установленном порядке к участию в работах по предотвращению катастрофы, аварии или иных чрезвычайных обстоятельств либо в работах по ликвидации их последств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96) статью 228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228. </w:t>
      </w:r>
      <w:r>
        <w:rPr>
          <w:rFonts w:cs="Times New Roman" w:ascii="Times New Roman" w:hAnsi="Times New Roman"/>
          <w:b/>
          <w:bCs/>
          <w:color w:val="000000"/>
          <w:sz w:val="22"/>
          <w:szCs w:val="20"/>
        </w:rPr>
        <w:t>Обязанности работодателя при несчастном случа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несчастных случаях, указанных в статье 227 настоящего Кодекса, работодатель (его представитель) обязан:</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медленно организовать первую помощь пострадавшему и при необходимости доставку его в медицинскую организаци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медленно проинформировать о несчастном случае органы и организации, указанные в настоящем Кодексе, других федеральных законах и иных нормативных правовых актах Российской Федерации, а о тяжелом несчастном случае или несчастном случае со смертельным исходом - также родственников пострадавшег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 в соответствии с настоящей главой.»;</w:t>
      </w:r>
    </w:p>
    <w:p>
      <w:pPr>
        <w:pStyle w:val="Normal"/>
        <w:overflowPunct w:val="false"/>
        <w:autoSpaceDE w:val="false"/>
        <w:spacing w:before="0" w:after="60"/>
        <w:jc w:val="both"/>
        <w:rPr/>
      </w:pPr>
      <w:r>
        <w:rPr>
          <w:rFonts w:cs="Times New Roman" w:ascii="Times New Roman" w:hAnsi="Times New Roman"/>
          <w:color w:val="000000"/>
          <w:sz w:val="22"/>
          <w:szCs w:val="20"/>
        </w:rPr>
        <w:t>197) дополнить статьей 228</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xml:space="preserve">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228</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Порядок извещения о несчастных случая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групповом несчастном случае (два человека и более), тяжелом несчастном случае или несчастном случае со смертельным исходом работодатель (его представитель) в течение суток обязан направить извещение по установленной форм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соответствующую государственную инспекцию труд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прокуратуру по месту происшествия несчастного случа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орган исполнительной власти субъекта Российской Федерации и (или) орган местного самоуправления по месту государственной регистрации юридического лица или физического лица в качестве индивидуального предприним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ю, направившему работника, с которым произошел несчастный случа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групповом несчастном случае, тяжелом несчастном случае или несчастном случае со смертельным исходом работодатель (его представитель) в течение суток также обязан направить извещение по установленной форме в соответствующее территориальное объединение организаций профсоюз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 несчастном случае, происшедшем на находящемся в плавании судне (независимо от его ведомственной (отраслевой) принадлежности), капитан судна незамедлительно обязан сообщить работодателю (судовладельцу), а если судно находится в заграничном плавании - также в соответствующее консульство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судовладелец) при получении сообщения о происшедшем на судне групповом несчастном случае, тяжелом несчастном случае или несчастном случае со смертельным исходом в течение суток обязан направить извещение по установленной форме 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оответствующую государственную инспекцию труд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ответствующую прокуратуру по месту регистрации суд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федеральный орган исполнительной власти, осуществляющий функции по контролю и надзору в сфере безопасности при использовании атомной энерги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ответствующее территориальное объединение организаций профсоюз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 несчастных случаях, которые по прошествии времени перешли в категорию тяжелых несчастных случаев или несчастных случаев со смертельным исходом, работодатель (его представитель) в течение трех суток после получения сведений об этом направляет извещение по установленной форме в соответствующие государственную инспекцию труда, территориальное объединение организаций профсоюзов и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о страховых случаях - в исполнительный орган страховщика (по месту регистрации работодателя в качестве страхов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 случаях острого отравления работодатель (его представитель) сообщает в соответствующий орган федерального органа исполнительной власти, осуществляющего функции по контролю и надзору в сфере санитарно-эпидемиологического благополучия насе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98) статью 229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229. </w:t>
      </w:r>
      <w:r>
        <w:rPr>
          <w:rFonts w:cs="Times New Roman" w:ascii="Times New Roman" w:hAnsi="Times New Roman"/>
          <w:b/>
          <w:bCs/>
          <w:color w:val="000000"/>
          <w:sz w:val="22"/>
          <w:szCs w:val="20"/>
        </w:rPr>
        <w:t>Порядок формирования комиссий по расследованию несчастных случае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ля расследования несчастного случая работодатель (его представитель) незамедлительно образу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выборного органа первичной профсоюзной организации или иного представительного органа работников, уполномоченный по охране труда. Комиссию возглавляет работодатель (его представитель), а в случаях, предусмотренных настоящим Кодексом, - должностное лицо соответствующего федерального органа исполнительной власти, осуществляющего функции по контролю и надзору в установленной сфере деятель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расследовании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в состав комиссии также включаются государственный инспектор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союзов, а при расследовании указанных несчастных случаев с застрахованными - представители исполнительного органа страховщика (по месту регистрации работодателя в качестве страхователя). Комиссию возглавляет, как правило, должностное лицо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иное не предусмотрено настоящим Кодексом, то состав комиссии утверждается приказом (распоряжением) работодателя. Лица, на которых непосредственно возложено обеспечение соблюдения требований охраны труда на участке (объекте), где произошел несчастный случай, в состав комиссии не включаю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расследовании несчастного случая у работодателя - физического лица принимают участие указанный работодатель или его полномочный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счастный случай, происшедший с лицом, направленным для выполнения работы к другому работодателю и участвовавшим в его производственной деятельности, расследуется комиссией, образованной работодателем, у которого произошел несчастный случай. В состав комиссии входит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счастный случай, происшедший с лицом, выполнявшим работу на территории другого работодателя, расследуется комиссией, образованной работодателем (его представителем), по поручению которого выполнялась работа, с участием при необходимости работодателя (его представителя), за которым закреплена данная территория на правах собственности, владения, пользования (в том числе аренды) и на иных основания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счастный случай, происшедший с лицом, выполнявшим по поручению работодателя (его представителя) работу на выделенном в установленном порядке участке другого работодателя, расследуется комиссией, образованной работодателем, производящим эту работу, с обязательным участием представителя работодателя, на территории которого она проводилас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счастный случай, происшедший с работником при выполнении работы по совместительству, расследуется и учитывается по месту работы по совместительству. В этом случае работодатель (его представитель), проводивший расследование, с письменного согласия работника может информировать о результатах расследования работодателя по месту основной работы пострадавшег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сследование несчастного случая, происшедшего в результате катастрофы, аварии или иного повреждения транспортного средства, проводится комиссией, образуемой и возглавляемой работодателем (его представителем), с обязательным использованием материалов расследования катастрофы, аварии или иного повреждения транспортного средства, проведенного соответствующим федеральным органом исполнительной власти, осуществляющим функции по контролю и надзору в установленной сфере деятельности, органами дознания, органами следствия и владельцем транспортного сред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аждый пострадавший, а также его законный представитель или иное доверенное лицо имеют право на личное участие в расследовании несчастного случая, происшедшего с пострадавши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требованию пострадавшего или в случае смерти пострадавшего по требованию лиц, состоявших на иждивении пострадавшего, либо лиц, состоявших с ним в близком родстве или свойстве, в расследовании несчастного случая может также принимать участие их законный представитель или иное доверенное лицо. В случае, когда законный представитель или иное доверенное лицо не участвует в расследовании, работодатель (его представитель) либо председатель комиссии обязан по требованию законного представителя или иного доверенного лица ознакомить его с материалами расследов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органа исполнительной власти, осуществляющего функции по контролю и надзору в сфере безопасности при использовании атомной энерг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несчастном случае, происшедшем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групповом несчастном случае с числом погибших пять человек и более в состав комиссии включаются также представители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общероссийского объединения профессиональных союзов. Возглавляет комиссию руководитель государственной инспекции труда - главный государственный инспектор труда соответствующей государственной инспекции труда или его заместитель по охране труда, а при расследовании несчастного случая, происшедшего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 руководитель этого территориального органа.»;</w:t>
      </w:r>
    </w:p>
    <w:p>
      <w:pPr>
        <w:pStyle w:val="Normal"/>
        <w:overflowPunct w:val="false"/>
        <w:autoSpaceDE w:val="false"/>
        <w:spacing w:before="0" w:after="60"/>
        <w:jc w:val="both"/>
        <w:rPr/>
      </w:pPr>
      <w:r>
        <w:rPr>
          <w:rFonts w:cs="Times New Roman" w:ascii="Times New Roman" w:hAnsi="Times New Roman"/>
          <w:color w:val="000000"/>
          <w:sz w:val="22"/>
          <w:szCs w:val="20"/>
        </w:rPr>
        <w:t>199) дополнить статьей 229</w:t>
      </w:r>
      <w:r>
        <w:rPr>
          <w:rFonts w:cs="Times New Roman" w:ascii="Times New Roman" w:hAnsi="Times New Roman"/>
          <w:color w:val="000000"/>
          <w:sz w:val="22"/>
          <w:szCs w:val="20"/>
          <w:vertAlign w:val="superscript"/>
        </w:rPr>
        <w:t xml:space="preserve">1 </w:t>
      </w:r>
      <w:r>
        <w:rPr>
          <w:rFonts w:cs="Times New Roman" w:ascii="Times New Roman" w:hAnsi="Times New Roman"/>
          <w:color w:val="000000"/>
          <w:sz w:val="22"/>
          <w:szCs w:val="20"/>
        </w:rPr>
        <w:t>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229</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Сроки расследования несчастных случае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сследование несчастного случая (в том числе группового), в результате которого один или несколько пострадавших получили легкие повреждения здоровья, проводится комиссией в течение трех дней. 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проводится комиссией в течение 15 дн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счастный случай, о котором не было своевременно сообщено работодателю или в результате которого нетрудоспособность у пострадавшего наступила не сразу, расследуется в порядке, установленном настоящим Кодексом, другими федеральными законами и иными нормативными правовыми актами Российской Федерации, по заявлению пострадавшего или его доверенного лица в течение одного месяца со дня поступления указанного заяв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 Если завершить расследование несчастного случая в установленные сроки не представляется возможным в связи с необходимостью рассмотрения его обстоятельств в организациях, осуществляющих экспертизу, органах дознания, органах следствия или в суде, то решение о продлении срока расследования несчастного случая принимается по согласованию с этими организациями, органами либо с учетом принятых ими решений.»;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00) дополнить статьей 2292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229</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Порядок проведения расследования несчастных случае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расследовании каждого несчастного случая комиссия (в предусмотренных настоящим Кодексом случаях государственный инспектор труда, самостоятельно проводящий расследование несчастного случая) выявляет и опрашивает очевидцев происшествия, лиц, допустивших нарушения требований охраны труда, получает необходимую информацию от работодателя (его представителя) и по возможности - объяснения от пострадавшег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требованию комиссии в необходимых для проведения расследования случаях работодатель за счет собственных средств обеспечива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фотографирование и (или) видеосъемку места происшествия и поврежденных объектов, составление планов, эскизов, сх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едоставление транспорта, служебного помещения, средств связи, специальной одежды, специальной обуви и других средств индивидуальной защи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Материалы расследования несчастного случая включают: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каз (распоряжение) о создании комиссии по расследованию несчастного случа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ланы, эскизы, схемы, протокол осмотра места происшествия, а при необходимости - фото- и видеоматериал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кументы, характеризующие состояние рабочего места, наличие опасных и вредных производственных факт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ыписки из журналов регистрации инструктажей по охране труда и протоколов проверки знания пострадавшими требований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токолы опросов очевидцев несчастного случая и должностных лиц, объяснения пострадавши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экспертные заключения специалистов, результаты технических расчетов, лабораторных исследований и испыта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едицинское заключение о характере и степени тяжести повреждения, причиненного здоровью пострадавшего, или причине его смерти, нахождении пострадавшего в момент несчастного случая в состоянии алкогольного, наркотического или иного токсического опьян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ыписки из ранее выданных работодателю и касающихся предмета расследования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требований охраны труд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ругие документы по усмотрению комисс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нкретный перечень материалов расследования определяется председателем комиссии в зависимости от характера и обстоятельств несчастного случа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 основании собранных материалов расследования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обстоятельства и причины несчастного случая, а также лиц, допустивших нарушения требований охраны труда, вырабатывает предложения по устранению выявленных нарушений, причин несчастного случая и предупреждению аналогичных несчастных случаев, определяет, были ли действия (бездействие) пострадавшего в момент несчастного случая обусловлены трудовыми отношениями с работодателем либо участием в его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 на производстве или как несчастный случай, не связанный с производств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сследуются в установленном порядке и по решению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в зависимости от конкретных обстоятельств могут квалифицироваться как несчастные случаи, не связанные с производств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мерть вследствие общего заболевания или самоубийства, подтвержденная в установленном порядке соответственно медицинской организацией, органами следствия или суд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счастный случай, происшедший при совершении пострадавшим действий (бездействия), квалифицированных правоохранительными органами как уголовно наказуемое деян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счастный случай на производстве является страховым случаем, если он произошел с застрахованным или иным лицом, подлежащим обязательному социальному страхованию от несчастных случаев на производстве и профессиональных заболева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при расследовании несчастного случая с застрахованным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выборного органа первичной профсоюзной организации или иного уполномоченного работниками органа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степень вины застрахованного в процента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лучаи острого отравления или радиационного воздействия, превысившего установленные нормы, расследуются в порядке, устанавливаемом Правительством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ложение об особенностях расследования несчастных случаев на производстве в отдельных отраслях и организациях и формы документов, необходимых для расследования несчастных случаев, утверждаются в порядке, устанавливаемом Правительством Российской Федерации.»;</w:t>
      </w:r>
    </w:p>
    <w:p>
      <w:pPr>
        <w:pStyle w:val="Normal"/>
        <w:overflowPunct w:val="false"/>
        <w:autoSpaceDE w:val="false"/>
        <w:spacing w:before="0" w:after="60"/>
        <w:jc w:val="both"/>
        <w:rPr/>
      </w:pPr>
      <w:r>
        <w:rPr>
          <w:rFonts w:cs="Times New Roman" w:ascii="Times New Roman" w:hAnsi="Times New Roman"/>
          <w:color w:val="000000"/>
          <w:sz w:val="22"/>
          <w:szCs w:val="20"/>
        </w:rPr>
        <w:t>201) дополнить статьей 229</w:t>
      </w:r>
      <w:r>
        <w:rPr>
          <w:rFonts w:cs="Times New Roman" w:ascii="Times New Roman" w:hAnsi="Times New Roman"/>
          <w:color w:val="000000"/>
          <w:sz w:val="22"/>
          <w:szCs w:val="20"/>
          <w:vertAlign w:val="superscript"/>
        </w:rPr>
        <w:t>3</w:t>
      </w:r>
      <w:r>
        <w:rPr>
          <w:rFonts w:cs="Times New Roman" w:ascii="Times New Roman" w:hAnsi="Times New Roman"/>
          <w:color w:val="000000"/>
          <w:sz w:val="22"/>
          <w:szCs w:val="20"/>
        </w:rPr>
        <w:t xml:space="preserve">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229</w:t>
      </w:r>
      <w:r>
        <w:rPr>
          <w:rFonts w:cs="Times New Roman" w:ascii="Times New Roman" w:hAnsi="Times New Roman"/>
          <w:color w:val="000000"/>
          <w:sz w:val="22"/>
          <w:szCs w:val="20"/>
          <w:vertAlign w:val="superscript"/>
        </w:rPr>
        <w:t>3</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Проведение расследования несчастных случаев государственными инспекторами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ый инспектор труда при выявлении сокрытого несчастного случая, поступлении жалобы, заявления, иного обращения пострадавшего (его законного представителя или иного доверенного лица), лица, состоявшего на иждивении погибшего в результате несчастного случая, либо лица, состоявшего с ним в близком родстве или свойстве (их законного представителя или иного доверенного лица), о несогласии их с выводами комиссии по расследованию несчастного случая, а также при получении сведений, объективно свидетельствующих о нарушении порядка расследования, проводит дополнительное расследование несчастного случая в соответствии с требованиями настоящей главы независимо от срока давности несчастного случая. Дополнительное расследование проводится, как правило, с привлечением профсоюзного инспектора труда, а при необходимости - представителей соответствующего федерального органа исполнительной власти, осуществляющего функции по контролю и надзору в установленной сфере деятельности, и исполнительного органа страховщика (по месту регистрации работодателя в качестве страхователя). По результатам дополнительного расследования государственный инспектор труда составляет заключение о несчастном случае на производстве и выдает предписание, обязательное для выполнения работодателем (его представител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ый инспектор труда имеет право обязать работодателя (его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его представителя) или государственного инспектора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02) статью 230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230.</w:t>
      </w:r>
      <w:r>
        <w:rPr>
          <w:rFonts w:cs="Times New Roman" w:ascii="Times New Roman" w:hAnsi="Times New Roman"/>
          <w:b/>
          <w:bCs/>
          <w:color w:val="000000"/>
          <w:sz w:val="22"/>
          <w:szCs w:val="20"/>
        </w:rPr>
        <w:t xml:space="preserve"> Порядок оформления материалов расследования несчастных случае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каждому несчастному случаю, квалифицированному по результатам расследования как несчастный случай на производстве и повлекшему за собой необходимость перевода пострадавшего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на другую работу, потерю им трудоспособности на срок не менее одного дня либо смерть пострадавшего, оформляется акт о несчастном случае на производстве по установленной форме в двух экземплярах, обладающих равной юридической силой, на русском языке либо на русском языке и государственном языке республики, входящей в состав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групповом несчастном случае на производстве акт о несчастном случае на производстве составляется на каждого пострадавшего отдельн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несчастном случае на производстве с застрахованным составляется дополнительный экземпляр акта о несчастном случае на производств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кте о несчастном случае на производстве должны быть подробно изложены обстоятельства и причины несчастного случая, а также указаны лица, допустившие нарушения требований охраны труда. В случае установления факта грубой неосторожности застрахованного, содействовавшей возникновению вреда или увеличению вреда, причиненного его здоровью, в акте указывается степень вины застрахованного в процентах, установленная по результатам расследования несчастного случая на производств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сле завершения расследования акт о несчастном случае на производстве подписывается всеми лицами, проводившими расследование, утверждается работодателем (его представителем) и заверяется печать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его представитель) в трехдневный срок после завершения расследования несчастного случая на производстве обязан выдать один экземпляр утвержденного им акта о несчастном случае на производстве пострадавшему (его законному представителю или иному доверенному лицу), а при несчастном случае на производстве со смертельным исходом - лицам, состоявшим на иждивении погибшего, либо лицам, состоявшим с ним в близком родстве или свойстве (их законному представителю или иному доверенному лицу), по их требованию. Второй экземпляр указанного акта вместе с материалами расследования хранится в течение 45 лет работодателем (его представителем), осуществляющим по решению комиссии учет данного несчастного случая на производстве. При страховых случаях третий экземпляр акта о несчастном случае на производстве и копии материалов расследования работодатель (его представитель) направляет в исполнительный орган страховщика (по месту регистрации работодателя в качестве страхов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несчастном случае на производстве, происшедшем с лицом, направленным для выполнения работы к другому работодателю и участвовавшим в его производственной деятельности (часть пятая статьи 229 настоящего Кодекса), работодатель (его представитель), у которого произошел несчастный случай, направляет копию акта о несчастном случае на производстве и копии материалов расследования по месту основной работы (учебы, службы) пострадавшег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результатам расследования несчастного случая, квалифицированного как несчастный случай, не связанный с производством, в том числе группового несчастного случая, тяжелого несчастного случая или несчастного случая со смертельным исходом, комиссия (в предусмотренных настоящим Кодексом случаях государственный инспектор труда, самостоятельно проводивший расследование несчастного случая) составляет акт о расследовании соответствующего несчастного случая по установленной форме в двух экземплярах, обладающих равной юридической силой, которые подписываются всеми лицами, проводившими расследован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езультаты расследования несчастного случая на производстве рассматриваются работодателем (его представителем) с участием выборного органа первичной профсоюзной организации для принятия мер, направленных на предупреждение несчастных случаев на производстве.»;</w:t>
      </w:r>
    </w:p>
    <w:p>
      <w:pPr>
        <w:pStyle w:val="Normal"/>
        <w:overflowPunct w:val="false"/>
        <w:autoSpaceDE w:val="false"/>
        <w:spacing w:before="0" w:after="60"/>
        <w:jc w:val="both"/>
        <w:rPr/>
      </w:pPr>
      <w:r>
        <w:rPr>
          <w:rFonts w:cs="Times New Roman" w:ascii="Times New Roman" w:hAnsi="Times New Roman"/>
          <w:color w:val="000000"/>
          <w:sz w:val="22"/>
          <w:szCs w:val="20"/>
        </w:rPr>
        <w:t>203) дополнить статьей 230</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xml:space="preserve">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230</w:t>
      </w:r>
      <w:r>
        <w:rPr>
          <w:rFonts w:cs="Times New Roman" w:ascii="Times New Roman" w:hAnsi="Times New Roman"/>
          <w:color w:val="000000"/>
          <w:sz w:val="22"/>
          <w:szCs w:val="20"/>
          <w:vertAlign w:val="superscript"/>
        </w:rPr>
        <w:t>1</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Порядок регистрации и учета несчастных случаев на производств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аждый оформленный в установленном порядке несчастный случай на производстве регистрируется работодателем (его представителем), осуществляющим в соответствии с решением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на производстве) его учет, в журнале регистрации несчастных случаев на производстве по установленной форм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дин экземпляр акта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месте с копиями материалов расследования, включая копии актов о несчастном случае на производстве на каждого пострадавшего,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в трехдневный срок после представления работодателю направляется в прокуратуру, в которую сообщалось о данном несчастном случае. Второй экземпляр указанного акта вместе с материалами расследования хранится в течение 45 лет работодателем, у которого произошел данный несчастный случай. Копии указанного акта вместе с копиями материалов расследования направляются: в соответствующую государственную инспекцию труда и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 по несчастным случаям на производстве, происшедшим в организациях или на объектах, подконтрольных этому органу, а при страховом случае - также в исполнительный орган страховщика (по месту регистрации работодателя в качестве страхов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пии актов о расследовании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закончившихся смертью, вместе с копиями актов о несчастном случае на производстве на каждого пострадавшего направляются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на производстве) в федеральный орган исполнительной власти, уполномоченный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соответствующее территориальное объединение организаций профессиональных союзов для анализа состояния и причин производственного травматизма в Российской Федерации и разработки предложений по его профилактик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окончании периода временной нетрудоспособности пострадавшего работодатель (его представитель) обязан направить в соответствующую государственную инспекцию труда, а в необходимых случаях - в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сообщение по установленной форме о последствиях несчастного случая на производстве и мерах, принятых в целях предупреждения несчастных случаев на производств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04) статью 231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231. </w:t>
      </w:r>
      <w:r>
        <w:rPr>
          <w:rFonts w:cs="Times New Roman" w:ascii="Times New Roman" w:hAnsi="Times New Roman"/>
          <w:b/>
          <w:bCs/>
          <w:color w:val="000000"/>
          <w:sz w:val="22"/>
          <w:szCs w:val="20"/>
        </w:rPr>
        <w:t>Рассмотрение разногласий по вопросам расследования, оформления и учета несчастных случаев</w:t>
      </w:r>
    </w:p>
    <w:p>
      <w:pPr>
        <w:pStyle w:val="Normal"/>
        <w:overflowPunct w:val="false"/>
        <w:autoSpaceDE w:val="false"/>
        <w:spacing w:before="0" w:after="60"/>
        <w:jc w:val="both"/>
        <w:rPr/>
      </w:pPr>
      <w:r>
        <w:rPr>
          <w:rFonts w:cs="Times New Roman" w:ascii="Times New Roman" w:hAnsi="Times New Roman"/>
          <w:b/>
          <w:bCs/>
          <w:color w:val="000000"/>
          <w:sz w:val="22"/>
          <w:szCs w:val="20"/>
        </w:rPr>
        <w:t>Разногласия по вопросам расследования, оформления и учета несчастных случаев, непризнания работодателем (его</w:t>
      </w:r>
      <w:r>
        <w:rPr>
          <w:rFonts w:cs="Times New Roman" w:ascii="Times New Roman" w:hAnsi="Times New Roman"/>
          <w:color w:val="000000"/>
          <w:sz w:val="22"/>
          <w:szCs w:val="20"/>
        </w:rPr>
        <w:t xml:space="preserve"> представителем) факта несчастного случая, отказа в проведении расследования несчастного случая и составлении соответствующего акта, несогласия пострадавшего (его законного представителя или иного доверенного лица), а при несчастных случаях со смертельным исходом - лиц, состоявших на иждивении погибшего в результате несчастного случая, либо лиц, состоявших с ним в близком родстве или свойстве (их законного представителя или иного доверенного лица), с содержанием акта о несчастном случае рассматриваются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решения которых могут быть обжалованы в суд. В этих случаях подача жалобы не является основанием для невыполнения работодателем (его представителем) решений государственного инспектора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05) абзац пятый статьи 234 признать утратившим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06) в части первой статьи 235 слово «момент» заменить словом «ден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07) в статье 23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именование дополнить словами «и других выплат, причитающихся работник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лова «Конкретный размер» заменить словом «Размер», слово «определяется» заменить словами «может быть повышен», дополнить предложением следующего содержания: «Обязанность выплаты указанной денежной компенсации возникает независимо от наличия вины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08) в статье 23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или восстановление имущества» заменить словами «, восстановление имущества либо на возмещение ущерба, причиненного работником третьим лица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признать утратившей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09) статью 240 дополнить предложением следующего содержания: «Собственник имущества организации может ограничить указанное право работодателя в случаях, предусмотренных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10) в статье 24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а «причиненный» дополнить словами «работодателю прямой действительны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после слов «наркотического или» дополнить словом «иног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211) в статье 243: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ункт 4 после слов «наркотического или» дополнить словом «иног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пункте 7 слово «служебную» заменить словами «государственную, служебну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руководителем организации,» исключить, после слов «заместителями руководителя» дополнить словом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12) часть первую статьи 244 после слов «материальной ответственности» дополнить словами «(пункт 2 части первой статьи 243 настоящего Кодекса)», слово «заключаются» заменить словами «могут заключать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213) часть вторую статьи 247 изложить в следующей редак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оставления указанного объяснения составляется соответствующий ак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14) в части второй статьи 248 слова «осуществляется в судебном порядке» заменить словами «может осуществляться только суд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15) статью 249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249. </w:t>
      </w:r>
      <w:r>
        <w:rPr>
          <w:rFonts w:cs="Times New Roman" w:ascii="Times New Roman" w:hAnsi="Times New Roman"/>
          <w:b/>
          <w:bCs/>
          <w:color w:val="000000"/>
          <w:sz w:val="22"/>
          <w:szCs w:val="20"/>
        </w:rPr>
        <w:t>Возмещение затрат, связанных с обучением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или соглашением об обучен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16) статью 252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252.</w:t>
      </w:r>
      <w:r>
        <w:rPr>
          <w:rFonts w:cs="Times New Roman" w:ascii="Times New Roman" w:hAnsi="Times New Roman"/>
          <w:b/>
          <w:bCs/>
          <w:color w:val="000000"/>
          <w:sz w:val="22"/>
          <w:szCs w:val="20"/>
        </w:rPr>
        <w:t xml:space="preserve"> Основания и порядок установления особенностей регулирования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обенности регулирования труда в связи с характером и условиями труда, психофизиологическими особенностями организма, природно-климатическими условиями, наличием семейных обязанностей, а также других оснований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и этом особенности регулирования труда, влекущие за собой снижение уровня гарантий работникам, ограничение их прав, повышение их дисциплинарной и (или) материальной ответственности, могут устанавливаться исключительно настоящим Кодексом либо в случаях и порядке, им предусмотренны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17) в. части третьей статьи 253 слово «, профессий»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18) в статье 25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До решения вопроса о предоставлении» заменить словами «До предостав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а «с сохранением» заменить словами «с оплатой труда по выполняемой работе, но не ниж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19) в части первой статьи 255 слова «в соответствии с медицинским заключением» заменить словами «на основании выданного в установленном порядке листка нетрудоспособности», слово «законом» заменить слова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20) в статье 25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федеральным законом» заменить слова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ятой слова «назначения пенсии на льготных условиях» заменить словами «досрочного назначения трудовой пенсии по стар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21) в части первой статьи 258 слова «непрерывной работы»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22) в статье 25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работникам» заменить словами «беременным женщинам и лицам с семейными обязанност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медицинскими рекомендациями» заменить словам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после слов «предоставляются также» дополнить словами «матерям и отцам, воспитывающим без супруга (супруги) детей в возрасте до пяти лет,», слова «или инвалидов с детства до достижения ими возраста восемнадцати лет» исключить, слова «а также» заменить словом «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23) в статье 26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именование после слова «женщинам» дополнить словами «в связи с беременностью и род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лова «в данной организации» заменить словами «у данн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24) статью 261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атья 261.</w:t>
      </w:r>
      <w:r>
        <w:rPr>
          <w:rFonts w:cs="Times New Roman" w:ascii="Times New Roman" w:hAnsi="Times New Roman"/>
          <w:b/>
          <w:bCs/>
          <w:color w:val="000000"/>
          <w:sz w:val="22"/>
          <w:szCs w:val="20"/>
        </w:rPr>
        <w:t xml:space="preserve"> Гарантии беременным женщинам, женщинам, имеющим детей, и лицам, воспитывающим детей без матери, при расторжении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сторжение трудового договора по инициативе работодателя с беременными женщинами не допускается, за исключением случаев ликвидации организации либо прекращения деятельности индивидуальным предпринимател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сторжение трудового договора с женщинами, имеющими детей в возрасте до трех лет, одинокими матерями, воспитывающими ребенка в возрасте до четырнадцати лет (ребенка - инвалида до восемнадцати лет), другими лицами, воспитывающими указанных детей без матери, по инициативе работодателя не допускается (за исключением увольнения по основаниям, предусмотренным пунктами 1, 5 - 8, 10 или 11 части первой статьи 81 или пунктом 2 статьи 336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25) в статье 26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детьми-инвалидами и инвалидами с детства» заменить словами «детьми-инвалидами, и женщинам, работающим в сельской мест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и инвалидами с детства до достижения ими возраста восемнадцати лет»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26) в статье 263 слова. «В этом случае указанный отпуск по заявлению соответствующего» заменить словами «Указанный отпуск по письменному заявлени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27) часть первую статьи 265 после слов «наркотическими и» дополнить словом «ины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28) в статье 26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наименование после слова «осмотры» дополнить словом «(обследования)»; часть первую после слова «осмотра» дополнить словом «(обследования)», после слова «осмотру» дополнить словом «(обследованию)»;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после слова «статьей» дополнить словом «обязательные», после слова «осмотры» дополнить словом «(обследов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29) статью 268 после слова «кинематографии,» дополнить словами «теле- и видеосъемочных коллективов,», после слова «исполнении» дополнить словом «(экспонировании)», слова «профессий, устанавливаемыми» заменить словами «работ, профессий, должностей этих работников, утверждаемы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30) статью 269 после слова «организации» дополнить словами «или прекращения деятельности индивидуальным предпринимател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31) в части второй статьи 270 слова «и общеобразовательных» заменить словами «и образовательных», слова «в случаях и порядке, которые установлены законами и иными нормативными правовыми актами,» заменить словами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лово «утверждаться» заменить словом «устанавливать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32) в статье 272 слова «настоящим Кодексом, иными федеральными законами» заменить словами «трудовым законодательств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233) часть первую статьи 273 изложить в следующей редак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уководитель организации - физическое лицо, которое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 осуществляет руководство этой организацией, в том числе выполняет функции ее единоличного исполнительного орга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34) в статье 274 слова «законами и иными нормативными правовыми актами, учредительными документами организации» заменить словами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 локальными нормативными акт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35) в статье 275:</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когда в соответствии с частью второй статьи 59 настоящего Кодекса с руководителем организации заключается срочный трудовой договор, срок действия этого трудового договора определяется учредительными документами организации или соглашением сторон.»;</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Законами, иными нормативными правовыми актами»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36) в части первой статьи 276 слова «занимать оплачиваемые должности в других организациях» заменить словами «работать по совместительству у друг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37) в части второй статьи 277 слова «федеральным законом» заменить слова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38) в статье 27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расторжения» заменить словом «прекращ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первом слова «может быть расторгнут» заменить словом «прекращае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ункт 2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трудового договора. Решение о прекращении трудового договора по указанному основанию в отношении руководителя унитарного предприятия принимается уполномоченным собственником унитарного предприятия органом в порядке, установленном Правительством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39) статью 279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279. </w:t>
      </w:r>
      <w:r>
        <w:rPr>
          <w:rFonts w:cs="Times New Roman" w:ascii="Times New Roman" w:hAnsi="Times New Roman"/>
          <w:b/>
          <w:bCs/>
          <w:color w:val="000000"/>
          <w:sz w:val="22"/>
          <w:szCs w:val="20"/>
        </w:rPr>
        <w:t>Гарантии руководителю организации в случае прекращения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прекращения трудового договора с руководителем организации в соответствии с пунктом 2 статьи 278 настоящего Кодекса при отсутствии виновных действий (бездействия) руководителя ему выплачивается компенсация в размере, определяемом трудовым договором, но не ниже трехкратного среднего месячного заработ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40) в статье 28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в других организациях» заменить словами «у других работод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и пятую и шес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е допускается работа по совместительству лиц в возрасте до восемнадцати лет, на тяжелых работах, работах с вредными и (или) опасными условиями труда, если основная работа связана с такими же условиями, а также в других случаях, предусмотренных настоящим Кодексом 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обенности регулирования работы по совместительству для отдельных категорий работников (педагогических, медицинских и фармацевтических работников, работников культуры) помимо особенностей, установленных настоящим Кодексом и иными федеральными законами, могут устанавливать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41) в статье 283 слова «в другую организацию» заменить словами «к другому работодателю», слово «работодателю»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42) статью 284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284. </w:t>
      </w:r>
      <w:r>
        <w:rPr>
          <w:rFonts w:cs="Times New Roman" w:ascii="Times New Roman" w:hAnsi="Times New Roman"/>
          <w:b/>
          <w:bCs/>
          <w:color w:val="000000"/>
          <w:sz w:val="22"/>
          <w:szCs w:val="20"/>
        </w:rPr>
        <w:t>Продолжительность рабочего времени при работе по совместительств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должительность рабочего времени при работе по совместительству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граничения продолжительности рабочего времени при работе по совместительству, установленные частью первой настоящей статьи, не применяются в случаях, когда по основному месту работы работник приостановил работу в соответствии с частью второй статьи 142 настоящего Кодекса или отстранен от работы в соответствии с частью второй или четвертой статьи 73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43) в части второй статьи 287 слова «настоящим Кодексом, другими законами и иными нормативными правовыми актами, коллективными договорами, соглашениями, локальными нормативными актами организаций» заменить словами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44) статью 288 после слов «трудовой договор» дополнить словами «, заключенный на неопределенный срок», дополнить словами «, о чем работодатель в письменной форме предупреждает указанное лицо не менее чем за две недели до прекращения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45) в статье 29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о «расписку» заменить словом «роспис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настоящим Кодексом, иным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46) в статье 29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 «не превышающего» дополнить словами «, как правил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еречни сезонных работ, в том числе отдельных сезонных работ, проведение которых возможно в течение периода (сезона), превышающего шесть месяцев, и максимальная продолжительность указанных отдельных сезонных работ определяются отраслевыми (межотраслевыми) соглашениями, заключаемыми на федеральном уровне социального партнер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47) в статье 29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Условия» заменить словом «Особенности», слова «с работниками, занятыми на сезонных работах» заменить словами «о выполнении сезонных рабо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признать утратившей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48) в статье 295 слово «календарных» заменить словом «рабочи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49) в части второй статьи 296 слово «расписку» заменить словом «роспис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50) в статье 29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после слов «от места» дополнить словами «постоянного проживания работников или места», дополнить словами «, а также в целях осуществления иной производственной деятель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дополнить словами «, либо в приспособленных для этих целей и оплачиваемых, за счет работодателя общежитиях, иных жилых помещения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дополнить частью четвертой следующего содержани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рядок применения вахтового метода утверждается работодателем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51) в статье 298 слово «медицинские» исключить, дополнить словам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52) статью 299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299. </w:t>
      </w:r>
      <w:r>
        <w:rPr>
          <w:rFonts w:cs="Times New Roman" w:ascii="Times New Roman" w:hAnsi="Times New Roman"/>
          <w:b/>
          <w:bCs/>
          <w:color w:val="000000"/>
          <w:sz w:val="22"/>
          <w:szCs w:val="20"/>
        </w:rPr>
        <w:t>Продолжительность вах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ахтой считается общий период, включающий время выполнения работ на объекте и время междусменного отдых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должительность вахты не должна превышать одного месяца. В исключительных случаях на отдельных объектах продолжительность вахты может быть увеличена работодателем до трех месяцев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53) второе предложение части второй статьи 300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54) в статье 30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профсоюзного органа данной организации» заменить словами «органа первичной профсоюзной организации в порядке, установленном статьей 372 настоящего Кодекса для принятия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и третью и четвертую изложить в следующей редакции: «Каждый день отдыха в связи с переработкой рабочего времени в пределах графика работы на вахте (день междувахтового отдыха) оплачивается в размере дневной тарифной ставки, дневной ставки (части оклада (должностного оклада) за день работы), если более высокая оплата не установлена коллективным договором, локальным нормативным актом ил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Часы переработки рабочего времени в пределах графика работы на вахте, не кратные целому рабочему дню, могут накапливаться в течение календарного года и суммироваться до целых рабочих дней с последующим предоставлением дополнительных дней между вахтового отдых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55) в статье 30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части первой слово «расположения» заменить словом «нахождени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о «организаций» заменить словом «работодателей», слово «работодателем» заменить словами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шест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таж работы, дающий право работникам, выезжающим для выполнения работ вахтовым методом в районы Крайнего Севера и приравненные к ним местности из других районов, на соответствующие гарантии и компенсации, включаются календарные дни вахты в районах Крайнего Севера и приравненных к ним местностях и фактические дни нахождения в пути, предусмотренные графиками работы на вахте. Гарантии и компенсации работникам, выезжающим для выполнения работ вахтовым методом в районы Крайнего Севера и приравненные к ним местности из тех же или других районов Крайнего Севера и приравненных к ним местностей, устанавливаются в соответствии с главой 50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седьмой слова «законами и иными нормативными правовыми актами Российской Федерации» заменить словами «трудовым законодательством и иными нормативными правовыми актами, содержащими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части восьмой слова «За дни» заменить словами «За каждый день», слова «расположения организации» заменить словами «нахождения работодателя», слово «(оклад)» заменить словами «, часть оклада (должностного оклада) за день работы (дневная ставк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56) в статье 30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Особенности трудового договора, заключаемого работником», заменить словами «Заключение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а «запрещенную» дополнить словами «настоящим Кодексом или иным федеральны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абзаце втором части третьей слова «и зарегистрировать этот договор в соответствующем органе местного самоуправления» исключить;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дополнить частью четвертой следующего содержани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 физическое лицо, не являющийся индивидуальным предпринимателем, также обязан в уведомительном порядке зарегистрировать трудовой договор с работником в органе местного самоуправления по месту своего жительства (в соответствии с регистраци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57) статью 304 после слов «физическим лицом» дополнить словами «, не являющимся индивидуальным предпринимател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58) в статье 30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существенных» заменить словами «определенных сторонами», дополнить словом «работодател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лова «существенных условий, предусмотренных трудовым договором,» заменить словами «определенных сторонами условий трудового договора», дополнить предложением следующего содержания: «При этом работодатель - физическое лицо, являющийся индивидуальным предпринимателем, имеет право изменять определенные сторонами условия трудового договора только в случае, когда эти условия не могут быть сохранены по причинам, связанным с изменением организационных или технологических условий труда (часть первая статьи 74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59) статью 307 дополнить частями третьей и четверто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 физическое лицо, не являющийся индивидуальным предпринимателем, при прекращении трудового договора с работником обязан в уведомительном порядке зарегистрировать факт прекращения указанного договора в органе местного самоуправления, в котором был зарегистрирован этот трудовой договор.</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настоящей статьи, работник имеет право в течение одного месяца обратиться в орган местного самоуправления, в котором был зарегистрирован трудовой договор, для регистрации факта прекращения этого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60) статью 308 после слова «лицом» дополнить словами «, не являющимся индивидуальным предпринимателем,», слова «судебном порядке» заменить словом «суд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61) статью 309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09. </w:t>
      </w:r>
      <w:r>
        <w:rPr>
          <w:rFonts w:cs="Times New Roman" w:ascii="Times New Roman" w:hAnsi="Times New Roman"/>
          <w:b/>
          <w:bCs/>
          <w:color w:val="000000"/>
          <w:sz w:val="22"/>
          <w:szCs w:val="20"/>
        </w:rPr>
        <w:t>Документы, подтверждающие период работы у работодателей - физических лиц</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 физическое лицо, являющийся индивидуальным предпринимателем, обязан вести трудовые книжки на каждого работника в порядке, установленном настоящим Кодексом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 физическое лицо, не являющийся индивидуальным предпринимателем, не имеет права производить записи в трудовых книжках работников и оформлять трудовые книжки работникам, принимаемым на работу впервые. Документом, подтверждающим период работы у такого работодателя, является трудовой договор, заключенный в письменной форм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62) в статье 31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дополнить предложениями следующего содержания: «Надомник может выполнять работу, обусловленную трудовым договором, с участием членов его семьи. При этом трудовые отношения между членами семьи надомника и работодателем не возникаю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четвертую после слова «законодательства» дополнить словами «и ин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63) в наименовании главы 50 слово «ТРУД» заменить словами «ОСОБЕННОСТИ РЕГУЛИРОВАНИЯ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64) в статье 31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и иными федеральными законами» заменить словами «, другими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законами субъектов Российской Федерации, коллективными договорами, соглашениями,» заменить словами «законами и иными нормативными правовыми актами субъектов Российской Федерации, нормативными правовыми актами органов местного самоуправления, коллективными договорами, соглашениями, локальными нормативными актами», слова «и работодателей» заменить словами «, органов местного самоуправления и работод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65) статью 318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18. </w:t>
      </w:r>
      <w:r>
        <w:rPr>
          <w:rFonts w:cs="Times New Roman" w:ascii="Times New Roman" w:hAnsi="Times New Roman"/>
          <w:b/>
          <w:bCs/>
          <w:color w:val="000000"/>
          <w:sz w:val="22"/>
          <w:szCs w:val="20"/>
        </w:rPr>
        <w:t>Государственные гарантии работнику, увольняемому в связи с ликвидацией организации либо сокращением численности или штата работников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у, увольняемому из организации, расположенной в районах Крайнего Севера и приравненных к ним местностях, в связи с ликвидацией организации (пункт 1 части первой статьи 81 настоящего Кодекса) либо сокращением численности или штата работников организации (пункт 2 части первой статьи 81 настоящего Кодекса), выплачивается выходное пособие в размере среднего месячного заработка, за ним также сохраняется средний месячный заработок на период трудоустройства, но не свыше трех месяцев со дня увольнения (с зачетом выходного пособ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исключительных случаях средний месячный заработок сохраняется за указанным работником в течение четвертого, пятого и шестого месяцев со дня увольнения по решению органа службы занятости населения при условии, если в месячный срок после увольнения работник обратился в этот орган и не был им трудоустроен.</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ыплата выходного пособия в размере среднего месячного заработка и сохраняемого среднего месячного заработка, предусмотренных частями первой и второй настоящей статьи, производится работодателем по прежнему месту работы за счет средств эт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66) статью 319 после слова «родителей» дополнить словами «(опекуну, попечителю, приемному родител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67) часть первую статьи 323 после слова «заключения,» дополнить словами «выданного в порядке, установленном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68) в статье 32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прибывшими» заменить словами «привлекаемыми на работу», дополнить словами «из других местност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лово «прибывшими» заменить словами «привлекаемыми на работу», после слов «приравненные к ним местности» дополнить словами «из других местностей», после слова «заключения» дополнить словами «, выданного в порядке, установленном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69) статью 325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25. </w:t>
      </w:r>
      <w:r>
        <w:rPr>
          <w:rFonts w:cs="Times New Roman" w:ascii="Times New Roman" w:hAnsi="Times New Roman"/>
          <w:b/>
          <w:bCs/>
          <w:color w:val="000000"/>
          <w:sz w:val="22"/>
          <w:szCs w:val="20"/>
        </w:rPr>
        <w:t>Компенсация расходов на оплату стоимости проезда и провоза багажа к месту использования отпуска и обратн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ца, работающие в организациях, финансируемых из федерального бюджета, расположенных в районах Крайнего Севера и приравненных к ним местностях, имеют право на оплату один раз в два года за счет средств работодателя (организации, финансируемой из федерального бюджета) стоимости проезда в пределах территории Российской Федерации к месту использования отпуска и обратно любым видом транспорта (за исключением такси), в том числе личным, а также на оплату стоимости провоза багажа весом до 30 килограммов.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рганизации, финансируемые из федерального бюджета, оплачивают также стоимость проезда и провоза багажа к месту использования отпуска работника и обратно неработающим членам его семьи (мужу, жене, несовершеннолетним детям, фактически проживающим с работником) независимо от времени использования отпус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плата стоимости проезда работника и членов его семьи личным транспортом к месту использования отпуска и обратно производится по наименьшей стоимости проезда кратчайшим пут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плата стоимости проезда и провоза багажа к месту использования отпуска работника организации, финансируемой из федерального бюджета, и членов его семьи и обратно производится по заявлению работника не позднее, чем за три рабочих дня до отъезда в отпуск исходя из примерной стоимости проезда. Окончательный расчет производится по возвращении из отпуска на основании предоставленных билетов или других докумен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рядок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федерального бюджета, и членов их семей устанавливается Правительством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ыплаты, предусмотренные настоящей статьей, являются целевыми и не суммируются в случае, когда работник и члены его семьи своевременно не воспользовались правом на оплату стоимости проезда и провоза багажа к месту использования отпуска и обратн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арантии и компенсации, предусмотренные настоящей статьей, предоставляются работнику организации, финансируемой из федерального бюджета, и членам его семьи только по основному месту работы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змер, условия и порядок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бюджетов субъектов Российской Федерации, устанавливаются органами государственной власти субъектов Российской Федерации, в организациях, финансируемых из местных бюджетов, - органами местного самоуправления, у работодателей, не относящихся к бюджетной сфере,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70) в статье 32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тором части первой слова «должностных окладов (месячных тарифных ставок)» заменить словами «месячных тарифных ставок, окладов (должностных окладов)», слова «должностного оклада (половины месячной тарифной ставки)» заменить словами «месячной тарифной ставки, оклада (должностного окла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ятой слова «в организациях, не» заменить словами «у работодателей, не», слово «работодателем» заменить словами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71) в статье 327 слова «законами и иными нормативными правовыми актами» заменить слова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72) в статье 32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а «власти» дополнить словами «, осуществляющим функции по выработке государственной политики и нормативно-правовому регулировани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часть вторую после слова «осмотра» дополнить словом «(обследования)», слова «в области здравоохранения» заменить словами «, осуществляющим функции по выработке государственной политики и нормативно-правовому регулированию в области здравоохранения,», слова «в области соответствующего вида» заменить словами «, осуществляющим функции по выработке государственной политики и нормативно-правовому регулированию в област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73) в статье 32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ам, труд которых непосредственно связан с управлением транспортными средствами или управлением движением транспортных средств, не разрешается работа по совместительству, непосредственно связанная с управлением транспортными средствами или управлением движением транспортных средств. Перечень работ, профессий, должностей, непосредственно связанных с управлением транспортными средствами или управлением движением транспортных средств, утвержд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в области транспорта» заменить словами «, осуществляющим функции по выработке государственной политики и нормативно-правовому регулированию в области транспорта, с учетом мнения соответствующих общероссийского профсоюза и общероссийского объединения работод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274) в статье 330 слово «утверждаемыми» заменить словом «устанавливаемым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75) часть вторую статьи 331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 педагогической деятельности не допускаются лиц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лишенные права заниматься педагогической деятельностью в соответствии с вступившим в законную силу приговором с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меющие неснятую или непогашенную судимость за умышленные тяжкие и особо тяжкие преступ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знанные недееспособными в установленном федеральным законом порядк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76) статью 332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32. </w:t>
      </w:r>
      <w:r>
        <w:rPr>
          <w:rFonts w:cs="Times New Roman" w:ascii="Times New Roman" w:hAnsi="Times New Roman"/>
          <w:b/>
          <w:bCs/>
          <w:color w:val="000000"/>
          <w:sz w:val="22"/>
          <w:szCs w:val="20"/>
        </w:rPr>
        <w:t>Особенности заключения и прекращения трудового договора с работниками высших учебных завед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Трудовые договоры на замещение должностей научно-педагогических работников в высшем учебном заведении могут заключаться как на неопределенный срок, так и на срок, определенный сторонами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ключению трудового договора на замещение должности научно-педагогического работника в высшем учебном заведении, а также переводу на должность научно-педагогического работника предшествует избрание по конкурсу на замещение соответствующей долж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нкурс на замещение должности научно-педагогического работника, занимаемой работником, с которым заключен трудовой договор на неопределенный срок, проводится один раз в пять л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целях сохранения непрерывности учебного процесса допускается заключение трудового договора на замещение должности научно-педагогического работника в высшем учебном заведении без избрания по конкурсу на замещение соответствующей должности при приеме на работу по совместительству или в создаваемые высшие учебные заведения до начала работы ученого совета - на срок не более одного года, а для замещения временно отсутствующего работника, за которым в соответствии с законом сохраняется место работы, - до выхода этого работника на работу. Не проводится конкурс на замещение: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должностей декана факультета и заведующего кафедрой;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лжностей научно-педагогических работников, занимаемых беременными женщи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должностей научно-педагогических работников, занимаемых по трудовому договору, заключенному на неопределенный срок, женщинами, имеющими детей в возрасте до трех лет.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ложение о порядке замещения должностей научно-педагогических работников утверждается в порядке, устанавливаемом Правительством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работник, занимающий должность научно-педагогического работника по трудовому договору, заключенному на неопределенный срок, по результатам конкурса, предусмотренного частью третьей настоящей статьи, не избран на должность или не изъявил желания участвовать в указанном конкурсе, то трудовой договор с ним прекращается в соответствии с пунктом 4 статьи 336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избрании работника по конкурсу на замещение ранее занимаемой им по срочному трудовому договору должности научно-педагогического работника новый трудовой договор может не заключаться. В этом случае действие срочного трудового договора с работником продлевается по соглашению сторон, заключаемому в письменной форме, на определенный срок не более пяти лет или на неопределенный срок.</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переводе на должность научно-педагогического работника в результате избрания по конкурсу на соответствующую должность срок действия трудового договора с работником может быть изменен по соглашению сторон, заключаемому в письменной форме, на определенный срок не более пяти лет или на неопределенный срок.</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 истечения срока избрания по конкурсу, предусмотренному частью третьей настоящей статьи, или в течение срока срочного трудового договора в целях подтверждения соответствия работника занимаемой им должности научно-педагогического работника может проводиться аттестация (часть вторая статьи 81 настоящего Кодекса). Положение о порядке проведения аттестации работников, занимающих должности научно-педагогических работников, утверждается в порядке, устанавливаемом Правительством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лжности декана факультета и заведующего кафедрой являются выборными. Порядок проведения выборов на указанные должности устанавливается уставами высших учебных завед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государственных и муниципальных высших учебных заведениях должности ректора, проректоров, руководителей филиалов (институтов) замещаются лицами в возрасте не старше шестидесяти пяти лет независимо от времени заключен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представлению ученого совета государственного или муниципального высшего учебного заведения учредитель имеет право продлить срок пребывания ректора в своей должности до достижения им возраста семидесяти л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 проректорами высшего учебного заведения заключается срочный трудовой договор. Срок окончания срочного трудового договора, заключаемого с проректором, совпадает со сроком окончания полномочий рект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представлению ученого совета государственного или муниципального высшего учебного заведения ректор имеет право продлить срок пребывания в должности проректора, руководителя филиала (института) до достижения ими возраста семидесяти л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77) в статье 33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части первой слова «образовательных учреждений» исключить;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части второй слова «образовательного учреждения» исключить;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образовательных учреждений» исключить, второе предложение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78) в статье 334 слова «образовательного учреждения» исключить, слово «определяется» заменить словом «устанавливае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79) в статье 33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первом слова «образовательного учреждения»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ункт 3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 достижение предельного возраста для замещения соответствующей должности в соответствии со статьей 332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пунктом 4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 неизбрание по конкурсу на должность научно-педагогического работника или истечение срока избрания по конкурсу (часть седьмая статьи 332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80) статью 339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39. </w:t>
      </w:r>
      <w:r>
        <w:rPr>
          <w:rFonts w:cs="Times New Roman" w:ascii="Times New Roman" w:hAnsi="Times New Roman"/>
          <w:b/>
          <w:bCs/>
          <w:color w:val="000000"/>
          <w:sz w:val="22"/>
          <w:szCs w:val="20"/>
        </w:rPr>
        <w:t>Условия труда и отдыха работников, направляемых на работу в представительства Российской Федерации за границ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Условия труда и отдыха работников, направляемых на работу в представительства Российской Федерации за границей, определяются локальными нормативными актами соответствующего представительства и трудовыми договорами, которые не могут ухудшать положение работников по сравнению с установленным настоящим Кодекс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Минимальная продолжительность ежегодных дополнительных отпусков и условия их предоставления работникам, работающим в представительствах Российской Федерации за границей в странах с особыми (в том числе климатическими) условиями, а также перечень этих стран устанавливаются в порядке, определяемом Правительством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81) статью 340 после слов «Порядок и условия» дополнить словами «установления дополнительных гарантий и», после слова «обеспечения» дополнить словами «и оплаты труда», после слов «и иных» дополнить словом «особы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82) в статье 34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ункт 7 части второй после слова «месяцев» дополнить словом «подряд»;</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по пункту 2» заменить словами «в соответствии с пунктом 2 части перв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83) в статье 34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после слова «запрещенную» дополнить словами «настоящим Кодексом или иным федеральны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о «существенных» заменить словами «определенных сторонами», слова «до их введения»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84) в статье 348 слова «судебном порядке» заменить словом «суд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85) в части первой статьи 349 слова «распространяется трудовое законодательство с особенностями, предусмотренными федеральными законами и иными нормативными правовыми актами» заменить словами «распространяются трудовое законодательство и иные акты, содержащие нормы трудового права, с особенностями, установленными настоящим Кодексом, другими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86) часть вторую статьи 350 после слов «союза и» дополнить словом «общероссийског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87) статью 351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51. </w:t>
      </w:r>
      <w:r>
        <w:rPr>
          <w:rFonts w:cs="Times New Roman" w:ascii="Times New Roman" w:hAnsi="Times New Roman"/>
          <w:b/>
          <w:bCs/>
          <w:color w:val="000000"/>
          <w:sz w:val="22"/>
          <w:szCs w:val="20"/>
        </w:rPr>
        <w:t>Регулирование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обенности регулирования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частности особенности регулирования рабочего времени и времени отдыха (в том числе перерывов технологического и (или) организационного характера, продолжительности ежедневной работы (смены), работы в ночное время, выходные и нерабочие праздничные дни), оплаты труда, в соответствии со статьей 252 настоящего Кодекса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а в случаях, предусмотренных статьями 94, 96, 113, 153, 157 и 268 настоящего Кодекса, также трудовыми договор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288) в наименовании раздела XIII слово «РАБОТНИКОВ» заменить словами «И СВОБОД», слово «РАЗРЕШЕНИЕ» заменить словами «РАССМОТРЕНИЕ И РАЗРЕШЕНИЕ», дополнить словами «И ИНЫХ АКТОВ, СОДЕРЖАЩИХ НОРМЫ ТРУДОВОГО ПРАВ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89) статью 352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52. </w:t>
      </w:r>
      <w:r>
        <w:rPr>
          <w:rFonts w:cs="Times New Roman" w:ascii="Times New Roman" w:hAnsi="Times New Roman"/>
          <w:b/>
          <w:bCs/>
          <w:color w:val="000000"/>
          <w:sz w:val="22"/>
          <w:szCs w:val="20"/>
        </w:rPr>
        <w:t>Способы защиты трудовых прав и свобод</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аждый имеет право защищать свои трудовые права и свободы всеми способами, не запрещенными закон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новными способами защиты трудовых прав и свобод являю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амозащита работниками трудовых пра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щита трудовых прав и законных интересов работников профессиональными союз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ый надзор и контроль за соблюдением трудового законодательства и иных нормативных правов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удебная защит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90) в статье 35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во всех организациях» заменить словами «всеми работодателями», слова «осуществляют органы федеральной инспекции» заменить словами «осуществляет федеральная инспекц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органами федеральной инспекции» заменить словами «федеральной инспекцией», после слова «осуществляют» дополнить словом «соответствующие», слово «по» заменить словами «, осуществляющие функции по контролю 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и органы местного самоуправления» заменить словами «, а также органы местного самоуправления в порядке и на условиях, определяемых федеральными законами и законами субъектов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91) в статье 35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государственных органов, осуществляющих надзор и контроль» заменить словами «, состоящая из федерального органа исполнительной власти, уполномоченного на проведение государственного надзора и контроля», слова «на территории Российской Федерации» заменить словами «и его территориальных органов (государственных инспекций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часть третью после слова «осуществляет» дополнить словами «руководитель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 «;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92) в статье 355:</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органов»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органов федеральной инспекции труда и должностных лиц указанных органов» заменить словами «федеральной инспекции труда и ее должностных лиц»;</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первом слово «органов»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пятом слова «законов и иных нормативных правовых актов» заменить словами «трудового законодательства и иных нормативных правов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93) в статье 35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органов»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первом слова «них задачами органы федеральной инспекции труда реализуют» заменить словами «нее задачами федеральная инспекция труда реализу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тором слово «осуществляют» заменить словом «осуществляет», слова «в организациях» заменить словом «работодателями», слова «привлечения виновных к ответственности в соответствии с федеральным законом» заменить словами «составления протоколов об административных правонарушениях в пределах полномочий, подготовки других материалов (документов)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третьем слово «анализируют» заменить словом «анализирует», слово «принимают» заменить словом «принима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абзаце четвертом слово «осуществляют» заменить словом «осуществляет»;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абзаце пятом слово «направляют» заменить словом «направляет»;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абзац шестой признать утратившим силу;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седьмой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уществляет надзор и контроль за реализацией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за назначением и выплатой пособий по временной нетрудоспособности за счет средств работод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осьмом слово «осуществляют» заменить словом «осуществля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девятом слово «обобщают» заменить словом «обобщает», слово «анализируют» заменить словом «анализирует», слово «готовят» заменить словом «готови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десятом слово «анализируют» заменить словом «анализирует», слово «разрабатывают» заменить словом «разрабатывает», слово «принимают» заменить словом «принимает», слово «проводят» заменить словом «проводи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абзацы одиннадцатый и двенадцатый признать утратившими силу;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тринадцатом слово «принимают» заменить словом «принимает», слово «способов» заменить словом «технолог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четырнадцатом слово «запрашивают» заменить словом «запрашивает», слово «получают» заменить словом «получа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пятнадцатом слово «ведут» заменить словом «ведет», слово «рассматривают» заменить словом «рассматривает», слово «работников» заменить словом «граждан», слово «принимают» заменить словом «принима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шестнадцатом слово «осуществляют» заменить словом «осуществля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семнадцатом слово «информируют» заменить словом «информирует», слово «ведут» заменить словом «ведет», слово «работников» заменить словом «граждан»;</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осемнадцатом слова «готовят и публикуют» заменить словами «готовит и публикует», слово «представляют» заменить словом «представляе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абзацем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иные полномочия в соответствии с федеральными законами и иными нормативными правовыми актами Российской Федера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294) в статье 357: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первом слова «(правовые, по охране труда)» исключить, слова «надзорно-контрольной деятельности» заменить словами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тором слово «беспрепятственно» заменить словами «в порядке, установленном федеральными законами и иными нормативными правовыми актами Российской Федерации, беспрепятственно», дополнить словами «, работодателей - физических лиц»;</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четвертый после слова «веществ» дополнить словами «в порядке, установленном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абзацы девятый и десятый изложить в следующей редак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ыдавать предписания об отстранении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я требований охраны труд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запрещать использование не имеющих сертификатов соответствия или не соответствующих государственным нормативным требованиям охраны труда (в том числе требованиям технических регламентов) средств индивидуальной и коллективной защиты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абзацы одиннадцатый и двенадцатый признать утратившими силу;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абзац тринадцатый изложить в следующей редак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ставлять протоколы и рассматривать дела об административных правонарушениях в пределах полномочий, подготавливать и направлять в правоохранительные органы и в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четырнадцатом слово «законов» заменить словами «трудового законодатель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после слов «при выявлении» дополнить словом «очевидного», слова «иного нормативного правового акта, содержащего» заменить словами «иных нормативных правовых актов, содержащих», слова «судебном порядке» заменить словом «суд», слова «с момента» заменить словами «со дн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95) в статье 35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ые инспекторы труда при осуществлении государственного надзора и контроля за соблюдением трудового законодательства и иных нормативных правовых актов, содержащих нормы трудового права, обязаны соблюдать законодательство Российской Федерации, права и законные интересы работодателей - физических лиц и работодателей - юридических лиц (организац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о «законов» заменить словами «трудового законодатель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96) в статье 359 слова «руководствуются только Конституцией Российской Федерации, федеральными законами и иными нормативными правовыми актами» заменить словами «подчиняются только закон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97) в статье 36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о «организаций» заменить словом «работод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и органами» исключить, слова «и иными нормативными правовыми актам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любые организации на всей территории Российской Федерации независимо от их организационно-правовых форм и форм собственности» заменить словами «на всей территории Российской Федерации любых работодателей (организации независимо от их организационно-правовых форм и форм собственности, а также работодателей - физических лиц) в порядке, установленном федеральными законами и иными нормативными правовыми акт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абзаце втором части четвертой слово «только» исключить;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ятую дополнить словам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98) в статье 361 слова «судебном порядке» заменить словом «суд»;</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99) статью 362 после слова «организаций,» дополнить словами «а также работодатели - физические лица,», после слова «установлены» дополнить словами «настоящим Кодексом и ины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00) статью 365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65. </w:t>
      </w:r>
      <w:r>
        <w:rPr>
          <w:rFonts w:cs="Times New Roman" w:ascii="Times New Roman" w:hAnsi="Times New Roman"/>
          <w:b/>
          <w:bCs/>
          <w:color w:val="000000"/>
          <w:sz w:val="22"/>
          <w:szCs w:val="20"/>
        </w:rPr>
        <w:t>Взаимодействие федеральной инспекции труда с государственными органами, органами местного самоуправления и организаци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Федеральная инспекция труда осуществляет свою деятельность во взаимодействии с федеральными органами исполнительной власти, осуществляющими функции по контролю и надзору в установленной сфере деятельности, иными федеральными органами исполнительной власти, органами исполнительной власти субъектов Российской Федерации, органами местного самоуправления, органами прокуратуры, профессиональными союзами (их объединениями), объединениями работодателей, другими организациям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01) в статье 36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по надзору» заменить словами «, осуществляющим функции по контролю и надзору», слова «норм по охране труда в организациях» заменить словами «государственных нормативных требований охраны труда на объекта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по надзору в сфере промышленной безопасности» заменить словами «, осуществляющего функции по контролю и надзору в сфере промышленной безопас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02) в статье 36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в области энергетического надзора» заменить словами «, осуществляющим функции по контролю и надзору в сфере безопасности электрических и тепловых установок и сет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в области энергетического надзора» заменить словами «, осуществляющего функции по контролю и надзору в сфере безопасности электрических и тепловых установок и сет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03) в статье 36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о «организациями» заменить словом «работодателями», слова «по надзору в сфере санитарно-эпидемиологического благополучия» заменить словами «, осуществляющим функции по контролю и надзору в сфере санитарно-эпидемиологического благополучия насе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по надзору в сфере санитарно-эпидемиологического благополучия» заменить словами «, осуществляющего функции по контролю и надзору в сфере санитарно-эпидемиологического благополучия населения,», слово «организациями» заменить словом «работодателя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04) в статье 36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по надзору за ядерной и радиационной безопасностью» заменить словами «, осуществляющим функции по контролю и надзору в сфере безопасности при использовании атомной энерг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в проверяемых организациях» заменить словами «на проверяемых объекта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по надзору за ядерной и радиационной безопасностью» заменить словами «, осуществляющего функции по контролю и надзору в сфере безопасности при использовании атомной энерг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05) наименование главы 58 после слова «ПРАВ» дополнить словами «И ЗАКОННЫХ ИНТЕРЕС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06) в статье 37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именование дополнить словами «, выполнением условий коллективных договоров, согла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дополнить словами «, выполнением ими условий коллективных договоров, согла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с момента» заменить словами «со дня», слова «соответствующему органу профсоюзной организации» заменить словами «в соответствующий профсоюзный орган»;</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после слова «права,» дополнить словами «выполнением условий коллективных договоров, согла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ятой слова «организации независимо от их организационно-правовых форм и форм собственности, в» заменить словами «любых работодателей (организации независимо от их организационно-правовых форм и форм собственности, а также работодателей - физических лиц), у», слова «а также выполнения условий коллективного договора, соглашения» заменить словами «выполнения условий коллективных договоров, соглаш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шест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абзаце третьем слово «организации» исключить;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пятый после слова «организаций» дополнить словами «, работодателей - индивидуальных предприним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абзац шестой после слова «и» дополнить словом «законные»;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осьмом слово «законов» заменить словами «трудового законодатель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одиннадцатом слова «законодательства об охране труда» заменить словами «трудового законодательства и иных нормативных правовых актов, содержащих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двенадцатом слова «законов и иных нормативных правовых актов» заменить словами «проектов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нормативных правовых актов органов местного самоуправ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тринадцатом слова «об охране» заменить словами «, устанавливающих государственные нормативные требования охран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четырнадцатом слово «законов» заменить словами «трудового законодательст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седьмой слова «государственными органами надзора и контроля за соблюдением законов и иных актов, содержащих нормы трудового права» заменить словами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другими федеральными органами исполнительной власти, осуществляющими функции по контролю и надзору в установленной сфере деятельност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части восьмой слова «в организациях» исключить, после слова «лицами» дополнить словами «организаций, работодателями - индивидуальными предпринимателям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07) в статье 37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наименовании слова «профсоюзного органа, представляющего интересы работников» заменить словами «органа первичной профсоюзной», слова «, содержащих нормы трудового права» исключить;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Работодатель 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перед принятием решения направляет проект локального нормативного акта и обоснование по нему в выборный орган первичной профсоюзной организации, представляющий интересы всех или большинства работников.»;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профсоюзный орган» заменить словами «орган первичной профсоюзной организации», слова «с момента» заменить словами «со дн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профсоюзный орган» в соответствующем падеже заменить словами «орган первичной профсоюзной организации» в соответствующем падеж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часть четвертую изложить в следующей редак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недостижении согласия возникшие разногласия оформляются протоколом, после чего работодатель имеет право принять локальный нормативный акт, который может быть обжалован выборным органом первичной профсоюзной организации в соответствующую государственную инспекцию труда или в суд. Выборный орган первичной профсоюзной организации также имеет право начать процедуру коллективного трудового спора в порядке, установленном настоящим Кодекс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части пятой слова «профсоюзного органа» заменить словами «органа первичной профсоюзной организа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08) в статье 37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профсоюзного органа» заменить словами «органа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пунктом 2, подпунктом «б» пункта 3 и пунктом 5» заменить словами «пунктами 2, 3 или 5 части первой», слова «соответствующий выборный профсоюзный орган данной организации» заменить словами «выборный орган соответствующей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профсоюзный орган» заменить словами «орган первичной профсоюзной организации», слова «или немотивированное мнение»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ях третьей и четвертой слова «профсоюзный орган» заменить словами «орган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ятой слова «профсоюзного органа» заменить словами «органа первичной профсоюзной организации», дополнить предложением следующего содержания: «В указанный период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09) в статье 37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профсоюзных коллегиальных органов» заменить словами «коллегиальных органов профсоюзных организац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пунктом 2, подпунктом «б» пункта 3 и пунктом 5» заменить словами «пунктами 2, 3 или 5 части первой», слова «профсоюзных коллегиальных органов организации, ее структурных подразделений» заменить словами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профсоюзных органов» заменить словами «коллегиальных органов профсоюзных организаций», слова «в данной организации» исключить, после слова «делегатов» дополнить словами «в работе», слова «а также» исключить, слова «их выборных органов» заменить словами «выборных коллегиальных органов профессиональных союзов, а в случаях, когда это предусмотрено коллективным договором, - также на время краткосрочной профсоюзной учеб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10) статью 375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75. </w:t>
      </w:r>
      <w:r>
        <w:rPr>
          <w:rFonts w:cs="Times New Roman" w:ascii="Times New Roman" w:hAnsi="Times New Roman"/>
          <w:b/>
          <w:bCs/>
          <w:color w:val="000000"/>
          <w:sz w:val="22"/>
          <w:szCs w:val="20"/>
        </w:rPr>
        <w:t>Гарантии освобожденным профсоюзным работника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у, освобожденному от работы в организации или у индивидуального предпринимателя в связи с избранием его на выборную должность в выборный орган первичной профсоюзной организации (далее также - освобожденный профсоюзный работник), после окончания срока его полномочий предоставляется прежняя работа (должность), а при ее отсутствии с письменного согласия работника другая равноценная работа (должность) у того же работодателя. При невозможности предоставления указанной работы (должности) в связи с ликвидацией организации либо прекращением деятельности индивидуальным предпринимателем или отсутствием в организации, у индивидуального предпринимателя соответствующей работы (должности) общероссийский (межрегиональный) профессиональный союз сохраняет за этим работником его средний заработок на период трудоустройства, но не свыше шести месяцев, а в случае учебы или переквалификации - на срок до одного года. При отказе работника от предложенной соответствующей работы (должности) средний заработок за ним на период трудоустройства не сохраняется, если иное не установлено решением общероссийского (межрегионального) профессионального союз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ремя работы освобожденного профсоюзного работника на выборной должности в выборном органе первичной профсоюзной организации засчитывается в его общий и специальный трудовой стаж.</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свобожденные профсоюзные работники обладают такими же трудовыми правами, гарантиями и льготами, как и работники организации, индивидуального предпринимателя в соответствии с коллективным договор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11) в статье 376 слова «по пункту 2, подпункту «б» пункта 3 и пункту 5» заменить словами «по основаниям, предусмотренным пунктами 2, 3 или 5 части первой», слова «профсоюзного органа данной организации» заменить словами «органа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12) в статье 37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профсоюзного органа» заменить словами «органа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о «профсоюзным» исключить, слова «действующим в организации» заменить словами «объединяющих его работников», дополнить словом «(места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В организации численностью свыше 100 человек работодатель» заменить словами «Работодатель, численность работников которого превышает 100 человек,», слова «действующим в организации выборным профсоюзным органам» заменить словами «выборным органам первичных профсоюзных организац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профсоюзному органу данной организации» заменить словами «органу первичной профсоюзной организ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шестой слова «В организациях, в которых заключены» заменить словами «Работодатели, заключившие», слова «на которые» заменить словами «на которых», слово «работодател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седьмой слова «профсоюзного органа организации» заменить словами «органа первичной профсоюзной организации», слова «средств организации» заменить словами «средств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13) в статье 378 слова «федеральным законом» заменить словами «настоящим Кодексом 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14) в статье 37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после слова «работник» дополнить словами «, известив работодателя или своего непосредственного руководителя либо иного представителя работодателя в письменной форме,», после слова «предусмотренных» дополнить словами «настоящим Кодексом и иными», слова «настоящим Кодексом, иными законами и другими нормативными правовыми актами» заменить словами «трудовым законодательством и иными актами, содержащими нормы трудового прав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частью второ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целях самозащиты трудовых прав работник имеет право отказаться от выполнения работы также в других случаях, предусмотренных настоящим Кодексом или иными федеральными законам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15) второе предложение статьи 380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16) наименование главы 60 после слова «РАССМОТРЕНИЕ» дополнить словами «И РАЗРЕШЕН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17) в части первой статьи 381 слово «законов» заменить словами «трудового законодательства», после слова «соглашения,» дополнить словами «локального нормативного акт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18) в статье 38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и первую и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миссии по трудовым спорам образуются по инициативе работников (представительного органа работников) и (или) работодателя (организации, индивидуального предпринимателя) из равного числа представителей работников и работодателя. Работодатель и представительный орган работников, получившие предложение в письменной форме о создании комиссии по трудовым спорам, обязаны в десятидневный срок направить в комиссию своих представи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едставители работодателя в комиссию по трудовым спорам назначаются руководителем организации, работодателем - индивидуальным предпринимателем. Представители работников в комиссию по трудовым спорам избираются общим собранием (конференцией) работников или делегируются представительным органом работников с последующим утверждением на общем собрании (конференции)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о «организации»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ятую после слова «председателя» дополнить словами «, заместителя предсе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19) в части первой статьи 385 слова «, возникающих в организациях»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20) в статье 38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по его письменному заявлению» заменить словами «по письменному заявлению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четвертой слова «руководитель организации обязан в установленный» заменить словами «работодатель (его представители) обязан в установленный комисси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21) в статье 38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втором части второй слова «организации (подразделения)» заменить словами «организации либо фамилия, имя, отчество работодателя - индивидуального предпринимателя, а в случае, когда индивидуальный трудовой спор рассматривается комиссией по трудовым спорам структурного подразделения организации, - наименование структурного подраздел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части третьей слова «Надлежаще заверенные копии решения комиссии по трудовым спорам» заменить словами «Копии решения комиссии по трудовым спорам, подписанные председателем комиссии или его заместителем и заверенные печатью комиссии,», слова «руководителю организации» заменить словами «работодателю или их представителям»;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322) часть вторую статьи 389 изложить в следующей редак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неисполнения решения комиссии по трудовым спорам в установленный срок указанная комиссия выдает работнику удостоверение, являющееся исполнительным документом. Работник может обратиться за удостоверением в течение одного месяца со дня принятия решения комиссией по трудовым спорам. В случае пропуска работником указанного срока по уважительным причинам комиссия по трудовым спорам может восстановить этот срок.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23) в части первой статьи 390 слово «вправе» заменить словами «имеет право»;</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24) в статье 39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законам или иным нормативным правовым актам» заменить словами «трудовому законодательству и иным актам, содержащим нормы трудового прав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второй дополнить словами «, о неправомерных действиях (бездействии) работодателя при обработке и защите персональных данных работник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абзаце третьем слова «вреда, причиненного организации» заменить словами «ущерба, причиненного работодател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абзац третий части третьей дополнить словами «, не являющихся индивидуальными предпринимателями, и работников религиозных организац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25) в части второй статьи 392 слова «вреда, причиненного организации» заменить словами «ущерба, причиненного работодателю», слова «причиненного вреда» заменить словами «причиненного ущерб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326) статью 393 после слова «отношений,» дополнить словами «в том числе по поводу невыполнения либо ненадлежащего выполнения условий трудового договора, носящих гражданско-правовой характер,»;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27) статью 394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394. </w:t>
      </w:r>
      <w:r>
        <w:rPr>
          <w:rFonts w:cs="Times New Roman" w:ascii="Times New Roman" w:hAnsi="Times New Roman"/>
          <w:b/>
          <w:bCs/>
          <w:color w:val="000000"/>
          <w:sz w:val="22"/>
          <w:szCs w:val="20"/>
        </w:rPr>
        <w:t>Вынесение решений по трудовым спорам об увольнении и о переводе на другую работ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 заявлению работника орган, рассматривающий индивидуальный трудовой спор, может ограничиться вынесением решения о взыскании в пользу работника указанных в части второй настоящей статьи компенсац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признания увольнения незаконным орган, рассматривающий индивидуальный трудовой спор, может по заявлению работника принять решение об изменении формулировки основания увольнения на увольнение по собственному желани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признания формулировки основания и (или) причины увольнения неправильной или не соответствующей закону суд, рассматривающий индивидуальный трудовой спор, обязан изменить ее и указать в решении основание и причину увольнения в точном соответствии с формулировками настоящего Кодекса или иного федерального закона со ссылкой на соответствующие статью, часть статьи, пункт статьи настоящего Кодекса или иного федерального зако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увольнение признано незаконным, а срок трудового договора на время рассмотрения спора судом истек, то суд, рассматривающий индивидуальный трудовой спор, обязан изменить формулировку основания увольнения на увольнение по истечении срока трудового догов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в случаях, предусмотренных настоящей статьей, после признания увольнения незаконным суд выносит решение не о восстановлении работника, а об изменении формулировки основания увольнения, то дата увольнения должна быть изменена на дату вынесения решения судом. В случае, когда к моменту вынесения указанного решения работник после оспариваемого увольнения вступил в трудовые отношения с другим работодателем, дата увольнения должна быть изменена на дату, предшествующую дню начала работы у этого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неправильная формулировка основания и (или)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зыскании в пользу работника денежной компенсации морального вреда, причиненного ему указанными действиями. Размер этой компенсации определяется суд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28) наименование главы 61 после слова «РАССМОТРЕНИЕ» дополнить словами «И РАЗРЕШЕН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29) в статье 39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 слова «актов, содержащих нормы трудового права, в организациях» заменить словами «локальных нормативных акт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о «Момент» заменить словом «День», слова «, а также дата составления протокола разногласий в ходе коллективных переговоров»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30) в статье 39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ервую после слов «статьями 29 - 31» дополнить словами «и частью пятой статьи 4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о «представительства,» заменить словами «представительства или», после слова «подразделения),» дополнить словами «индивидуального предпринимателя,», дополнить словами «, излагаются в письменной форме и направляются работодател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пятую признать утратившей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седьм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пия требований может быть направлена в соответствующий государственный орган по урегулированию коллективных трудовых споров. В этом случае государственный орган по урегулированию коллективных трудовых споров обязан проверить получение требований другой стороной коллективного трудового сп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31) статью 400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400. </w:t>
      </w:r>
      <w:r>
        <w:rPr>
          <w:rFonts w:cs="Times New Roman" w:ascii="Times New Roman" w:hAnsi="Times New Roman"/>
          <w:b/>
          <w:bCs/>
          <w:color w:val="000000"/>
          <w:sz w:val="22"/>
          <w:szCs w:val="20"/>
        </w:rPr>
        <w:t>Рассмотрение требований работников, профессиональных союзов и их объедине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обязан принять к рассмотрению направленные ему требования работников. О принятом решении работодатель сообщает в представительный орган работников организации (филиала, представительства или иного обособленного структурного подразделения), индивидуального предпринимателя в письменной форме в течение трех рабочих дней со дня получения указанных требован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Представители работодателей (объединений работодателей) обязаны принять к рассмотрению направленные им требования профессиональных союзов (их объединений) и сообщить в письменной форме профессиональным союзам (их объединениям) о принятом решении в течение одного месяца со дня получения указанных требований.»;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32) в статье 40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торое предложение части второй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о «вправе» заменить словами «имеет право», слово «Службу» заменить словами «соответствующий государственный орган»;</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части четвертой слова «не вправе» заменить словами «не имеет прав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ятой слова «указанная Служба» заменить словами «государственный орган по урегулированию коллективных трудовых сп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ополнить частью восьмой следующего содержа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и имеют право в установленном федеральным законом порядке проводить собрания, митинги, демонстрации, пикетирование в поддержку своих требований в период рассмотрения и разрешения коллективного трудового спора, включая период организации и проведения забастовк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33) статью 402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402. </w:t>
      </w:r>
      <w:r>
        <w:rPr>
          <w:rFonts w:cs="Times New Roman" w:ascii="Times New Roman" w:hAnsi="Times New Roman"/>
          <w:b/>
          <w:bCs/>
          <w:color w:val="000000"/>
          <w:sz w:val="22"/>
          <w:szCs w:val="20"/>
        </w:rPr>
        <w:t>Рассмотрение коллективного трудового спора примирительной комисси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мирительная комиссия создается в срок до трех рабочих дней со дня начала коллективного трудового сп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ешение о создании примирительной комиссии при разрешении коллективного трудового спора на локальном уровне социального партнерства оформляется соответствующим приказом (распоряжением) работодателя и решением представителя работников. Решения о создании примирительных комиссий при разрешении коллективных трудовых споров на иных уровнях социального партнерства оформляются соответствующими актами (приказом, распоряжением, постановлением) представителей работодателей и представителей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мирительная комиссия формируется из представителей сторон коллективного трудового спора на равноправной основ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тороны коллективного трудового спора не имеют права уклоняться от создания примирительной комиссии и участия в ее работ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создает необходимые условия для работы примирительной комисс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ллективный трудовой спор должен быть рассмотрен примирительной комиссией в срок до пяти рабочих дней со дня издания соответствующих актов о ее создании. Указанный срок может быть продлен при взаимном согласии сторон. Решение о продлении срока оформляется протокол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недостижении согласия в примирительной комиссии стороны коллективного трудового спора приступают к переговорам о приглашении посредника и (или) создании трудового арбитраж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34) в части первой статьи 403 слово «Службу» заменить словами «соответствующий государственный орган», слово «созданию» заменить словами «переговорам о создан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35) в статье 40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о «Службой» заменить словами «соответствующим государственным орган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указанной Службы» заменить словами «государственного органа по урегулированию коллективных трудовых сп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ятой слова «разрабатывает рекомендации» заменить словами «принимает решени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шестой слово «Рекомендации» заменить словом «Решение», слово «передаются» заменить словом «передаетс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дополнить частью седьмой следующего содержани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случаях когда в соответствии с частями первой и второй статьи 413 настоящего Кодекса в целях разрешения коллективного трудового спора не может быть проведена забастовка, создание трудового арбитража является обязательным и его решение имеет для сторон обязательную силу. При этом если стороны не приходят к соглашению о создании трудового арбитража, его составе, регламенте и полномочиях, то решение по этим вопросам принимает соответствующий государственный орган по урегулированию коллективных трудовых споров.»;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36) в статье 40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ях уклонения работодателей (их представителей) от создания трудового арбитража или отказа от выполнения его решений работники могут приступить к организации забастовки, за исключением случаев,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третью признать утратившей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37) статью 407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407. </w:t>
      </w:r>
      <w:r>
        <w:rPr>
          <w:rFonts w:cs="Times New Roman" w:ascii="Times New Roman" w:hAnsi="Times New Roman"/>
          <w:b/>
          <w:bCs/>
          <w:color w:val="000000"/>
          <w:sz w:val="22"/>
          <w:szCs w:val="20"/>
        </w:rPr>
        <w:t>Участие государственных органов по урегулированию коллективных трудовых споров в разрешении коллективных трудовых сп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ыми органами по урегулированию коллективных трудовых споров являются 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 и органы исполнительной власти субъектов Российской Федерации, участвующие в урегулировании коллективных трудовых сп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изводит уведомительную регистрацию коллективных трудовых споров по поводу заключения, изменения и выполнения соглашений, заключаемых на федеральном уровне социального партнерства, коллективных трудовых споров в организациях, финансируемых из федерального бюджета, а также коллективных трудовых споров, возникающих в случаях,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действует урегулированию указанных коллективных трудовых сп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едет базу данных по учету трудовых арбитров;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рганизует подготовку трудовых арбит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рганы исполнительной власти субъектов Российской Федерации, участвующие в урегулировании коллективных трудовых сп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изводят уведомительную регистрацию коллективных трудовых споров, за исключением коллективных трудовых споров, указанных в части второй настоящей стать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действуют урегулированию указанных коллективных трудовых сп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ые органы по урегулированию коллективных трудовых споров в пределах своих полномоч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оверяют в случае необходимости полномочия представителей сторон коллективного трудового спор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ыявляют, анализируют и обобщают причины возникновения коллективных трудовых споров, подготавливают предложения по их устранению;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казывают методическую помощь сторонам коллективного трудового спора на всех этапах его рассмотрения и разреш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организуют в установленном порядке финансирование примирительных процедур.</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Государственные органы по урегулированию коллективных трудовых споров при организации работы по урегулированию коллективных трудовых споров взаимодействуют с представителями работников и работод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ники государственных органов по урегулированию коллективных трудовых споров имеют право в порядке, установленном федеральными законами и иными нормативными правовыми актами Российской Федерации, беспрепятственно при предъявлении удостоверения установленного образца посещать любых работодателей (организации независимо от их организационно-правовых форм и форм собственности, а также работодателей - физических лиц) в целях урегулирования коллективных трудовых споров, выявления и устранения причин, порождающих эти споры.»;</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38) в статье 408 слово «исполнением» заменить словом «выполнение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339) часть вторую статьи 409 изложить в следующей редакции: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Если примирительные процедуры не привели к разрешению коллективного трудового спора либо работодатель (его представители) или представители работодателей уклоняются от участия в примирительных процедурах, не выполняют соглашение, достигнутое в ходе разрешения коллективного трудового спора, или не исполняют решение трудового арбитража, имеющее обязательную для сторон силу, то работники или их представители имеют право приступить к организации забастовки, за исключением случаев,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40) статью 410 изложить в следующей редак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атья 410. </w:t>
      </w:r>
      <w:r>
        <w:rPr>
          <w:rFonts w:cs="Times New Roman" w:ascii="Times New Roman" w:hAnsi="Times New Roman"/>
          <w:b/>
          <w:bCs/>
          <w:color w:val="000000"/>
          <w:sz w:val="22"/>
          <w:szCs w:val="20"/>
        </w:rPr>
        <w:t>Объявление забастовк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Решение об объявлении забастовки принимается собранием (конференцией) работников организации (филиала, представительства или иного обособленного структурного подразделения), индивидуального предпринимателя по предложению представительного органа работников, ранее уполномоченного ими на разрешение коллективного трудового спора.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ешение об участии работников данного работодателя в забастовке, объявленной профессиональным союзом (объединением профессиональных союзов), принимается собранием (конференцией) работников данного работодателя без проведения примирительных процедур.</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обрание работников данного работодателя считается правомочным, если на нем присутствует не менее половины от общего числа работник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Конференция работников данного работодателя считается правомочной, если на ней присутствует не менее двух третей делегатов конферен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ее) проведению.</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ешение считается принятым, если за него проголосовало не менее половины работник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и проведении предупредительной забастовки орган, ее возглавляющий, обеспечивает минимум необходимых работ (услуг) в соответствии с настоящим Кодексом.</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О начале предстоящей забастовки работодатель должен быть предупрежден в письменной форме не позднее чем за десять календарных дней.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решении об объявлении забастовки указываются: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еречень разногласий сторон коллективного трудового спора, являющихся основанием для объявления и проведения забастовк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дата и время начала забастовки, ее предполагаемая продолжительность и предполагаемое количество участников. При этом забастовка не может быть начата позднее двух месяцев со дня принятия решения об объявлении забастовк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предложения по минимуму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Работодатель предупреждает о предстоящей забастовке соответствующий государственный орган по урегулированию коллективных трудовых споров.</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случае когда забастовка не была начата в срок, определенный решением об объявлении забастовки, дальнейшее разрешение коллективного трудового спора осуществляется в порядке, установленном статьей 401 настоящего Кодекс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41) в части третьей статьи 411 слово «Служба» заменить словами «соответствующий государственный орган»;</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42) в статье 41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второй слова «организации (филиала, представительства, иного обособленного структурного подразделения)» заменить словом «работодател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третьей слова «в организациях, филиалах, представительствах» заменить словами «, выполняемых в период проведения забастовки работниками организаций (филиалов, представительств или иных обособленных структурных подразделений), индивидуальных предпринимателе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ятой слова «в организации, филиале, представительстве» заменить словами «,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 слова «с момента» заменить словами «со дня», слова «в организации, филиале, представительстве не могут» заменить словами «не могут»;</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шестой слова «в организации (филиале, представительстве)»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седьмой слова «в организации, филиале, представительстве»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343) в статье 413: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части перво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подпункте «а» слова «формированиях и организациях,» заменить словами «формированиях, организациях (филиалах, представительствах или иных обособленных структурных подразделениях), непосредственно», после слов «органах; в организациях» дополнить словами «(филиалах, представительствах или иных обособленных структурных подразделениях)»;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подпункте «б» слова «в организациях, связанных» заменить словами «в организациях (филиалах, представительствах или иных обособленных структурных подразделениях), непосредственно связанных»;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часть девятую признать утратившей силу;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44) в статье 41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процедурах и» заменить словом «процедурах,», дополнить словами «, неисполнение либо отказ от исполнения решения трудового арбитраж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часть вторую после слова «процедуры,» дополнить словами «а также виновные в неисполнении либо отказывающиеся от исполнения решения трудового арбитража,»;</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45) часть первую статьи 417 после слов «на следующий» дополнить словом «рабочий»;</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46) в статье 418 слово «рекомендации» заменить словом «решения»;</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47) в статье 41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в наименовании слова «нормативных правовых» исключить;</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слова «нормативных правовых» исключить, после слова «дисциплинарной» дополнить словами «и материальной», слово «Кодексом,» заменить словами «Кодексом 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48) часть первую статьи 423 после слова «законодательные» дополнить словами «и иные нормативные правовые».</w:t>
      </w:r>
    </w:p>
    <w:p>
      <w:pPr>
        <w:pStyle w:val="Normal"/>
        <w:keepNext w:val="true"/>
        <w:numPr>
          <w:ilvl w:val="0"/>
          <w:numId w:val="0"/>
        </w:numPr>
        <w:overflowPunct w:val="false"/>
        <w:autoSpaceDE w:val="false"/>
        <w:spacing w:before="240" w:after="60"/>
        <w:outlineLvl w:val="1"/>
        <w:rPr>
          <w:b/>
          <w:b/>
          <w:bCs/>
          <w:iCs/>
          <w:color w:val="000000"/>
          <w:sz w:val="19"/>
          <w:szCs w:val="19"/>
        </w:rPr>
      </w:pPr>
      <w:r>
        <w:rPr>
          <w:b/>
          <w:bCs/>
          <w:iCs/>
          <w:color w:val="000000"/>
          <w:sz w:val="28"/>
          <w:szCs w:val="28"/>
        </w:rPr>
        <w:t>Статья 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 Признать не действующими на территории Российской Федерации:</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 Указ Президиума Верховного Совета СССР от 13 декабря 1956 года «Об усилении охраны труда подростков» (Ведомости Верховного Совета СССР, 1956, N 24, ст. 52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 Закон СССР от 11 февраля 1957 года «Об утверждении Указа Президиума Верховного Совета СССР «Об усилении охраны труда подростков» (Ведомости Верховного Совета СССР, 1957, N 4, ст. 75);</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 Закон СССР от 7 мая 1960 года «О завершении перевода в 1960 году всех рабочих и служащих на семи- и шестичасовой рабочий день» (Ведомости Верховного Совета СССР, 1960, N 18, ст. 13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 Закон СССР от 15 июля 1970 года N 2-VIII «Об утверждении Основ законодательства Союза ССР и союзных республик о труде» (Ведомости Верховного Совета СССР, 1970, N 29, ст. 265);</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 Указ Президиума Верховного Совета СССР от 10 августа 1973 года N 4629-VIII «Об изменении части второй статьи 102 Основ законодательства Союза ССР и союзных республик о труде» (Ведомости Верховного Совета СССР, 1973, N 33, ст. 44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 абзац третий Закона СССР от 14 декабря 1973 года N 5190-VIII «Об утверждении Указов Президиума Верховного Совета СССР, вносящих некоторые изменения в действующее законодательство СССР» (Ведомости Верховного Совета СССР, 1973, N 51, ст. 72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 Указ Президиума Верховного Совета СССР от 24 сентября 1974 года N 310-IХ «Об условиях труда рабочих и служащих, занятых на сезонных работах» (Ведомости Верховного Совета СССР, 1974, N 40, ст. 66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 Закон СССР от 20 декабря 1974 года N 769-IХ «Об утверждении Указов Президиума Верховного Совета СССР «Об условиях труда рабочих и служащих, занятых на сезонных работах» и «Об условиях труда временных рабочих и служащих» (Ведомости Верховного Совета СССР, 1974, N 52, ст. 885) в части, касающейся Указа Президиума Верховного Совета СССР от 24 сентября 1974 года N 310-IХ «Об условиях труда рабочих и служащих, занятых на сезонных работах»;</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 Указ Президиума Верховного Совета СССР от 13 июля 1976 года N 4204-IX «Об утверждении Положения о материальной ответственности рабочих и служащих за ущерб, причиненный предприятию, учреждению, организации» (Ведомости Верховного Совета СССР, 1976, N 29, ст. 42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10) Закон СССР от 29 октября 1976 года N 4699-IХ «Об утверждении Указа Президиума Верховного Совета СССР «Об утверждении Положения о материальной ответственности рабочих и служащих за ущерб, причиненный предприятию, учреждению, организации» (Ведомости Верховного Совета СССР, 1976, N 44, ст. 635);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 Закон СССР от 7 октября 1977 года N 6366-IX «Об объявлении дня принятия Конституции (Основного Закона) СССР всенародным праздником» (Ведомости Верховного Совета СССР, 1977, N 41, ст. 61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2) статью 6 Закона СССР от 7 октября 1977 года N 6367-IX «О порядке введения в действие Конституции (Основного Закона) СССР» (Ведомости Верховного Совета СССР, 1977, N 41, ст. 61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 Указ Президиума Верховного Совета СССР от 7 января 1980 года N 1369-Х «О внесении изменения в статью 16 Основ законодательства Союза ССР и союзных республик о труде» (Ведомости Верховного Совета СССР, 1980, N 3, ст. 4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4) Указ Президиума Верховного Совета СССР от 12 марта 1980 года N 1728-Х «О внесении изменений и дополнений в Основы законодательства Союза ССР и союзных республик о труде» (Ведомости Верховного Совета СССР, 1980, N 12, ст. 21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15) абзацы третий и шестой Закона СССР от 25 июня 1980 года N 2362-Х «Об утверждении Указов Президиума Верховного Совета СССР о внесении изменений и дополнений в Основы законодательства Союза ССР и союзных республик о труде, в Основы земельного законодательства Союза ССР и союзных республик и в Основы водного законодательства Союза ССР и союзных республик» (Ведомости Верховного Совета СССР, 1980, N 27, ст. 537); </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 статью 1 Указа Президиума Верховного Совета СССР от 2 сентября 1981 года N 5571-Х «О мерах по усилению государственной помощи семьям, имеющим детей» (Ведомости Верховного Совета СССР, 1981, N 36, ст. 103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7) статью 1 Указа Президиума Верховного Совета СССР от 5 мая 1982 года N 7058-Х «О внесении изменений в Основы законодательства Союза ССР и союзных республик о труде и другие законодательные акты СССР» (Ведомости Верховного Совета СССР, 1982, N 19, ст. 318) в части, касающейся Основ законодательства Союза ССР и союзных республик о труде;</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8) статьи 9, 15 и 17 Указа Президиума Верховного Совета СССР от 26 января 1983 года N 8723-Х «О внесении изменений в некоторые законодательные акты СССР по вопросам гражданских правоотношений, брака и семьи, труда и социального обеспечения» (Ведомости Верховного Совета СССР, 1983, N 5, ст. 7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9) Закон СССР от 17 июня 1983 года N 9500-Х «О трудовых коллективах и повышении их роли в управлении предприятиями, учреждениями, организациями» (Ведомости Верховного Совета СССР, 1983, N 25, ст. 38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0) Постановление Верховного Совета СССР от 17 июня 1983 года N 9501-Х «О введении в действие Закона СССР «О трудовых коллективах и повышении их роли в управлении предприятиями, учреждениями, организациями» (Ведомости Верховного Совета СССР, 1983, N 25, ст. 38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1) статьи 1 и 4 Указа Президиума Верховного Совета СССР от 12 августа 1983 года N 9814-Х «О внесении изменений и дополнений в некоторые законодательные акты СССР» (Ведомости Верховного Совета СССР, 1983, N 33, ст. 50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2) Указ Президиума Верховного Совета СССР от 16 ноября 1983 года N 10291-Х «О внесении изменений в статью 13 Положения о материальной ответственности рабочих и служащих за ущерб, причиненный предприятию, учреждению, организации» (Ведомости Верховного Совета СССР, 1983, N 47, ст. 72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3) абзац одиннадцатый Закона СССР от 29 декабря 1983 года N 10575-Х «Об утверждении Указов Президиума Верховного Совета СССР о внесении изменений и дополнений в некоторые законодательные акты СССР» (Ведомости Верховного Совета СССР, 1984, N 1, ст. 1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4) Указ Президиума Верховного Совета СССР от 19 мая 1986 года N 4679-XI «О внесении изменений и дополнений в некоторые законодательные акты Союза ССР о труде» (Ведомости Верховного Совета СССР, 1986, N 22, ст. 36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5) пункты 2 и 7 статьи 6 Указа Президиума Верховного Совета СССР от 23 мая 1986 года N 4719-ХI «Об усилении борьбы с извлечением нетрудовых доходов» (Ведомости Верховного Совета СССР, 1986, N 22, ст. 36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6) абзац седьмой Закона СССР от 19 июня 1986 года N4923-ХI «Об утверждении Указов Президиума Верховного Совета СССР о внесении изменений и дополнений в некоторые законодательные акты СССР» (Ведомости Верховного Совета СССР, 1986, N 26, ст. 48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7) статью 2 Указа Президиума Верховного Совета СССР от 14 октября 1986 года N 5878-XI «О некотором изменении порядка взыскания алиментов на несовершеннолетних детей» (Ведомости Верховного Совета СССР, 1986, N 43, ст. 895);</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8) Указ Президиума Верховного Совета СССР от 2 сентября 1987 года N 7639-XI «О расширении льгот работающим беременным женщинам и женщинам, имеющим малолетних детей» (Ведомости Верховного Совета СССР, 1987, N 36, ст. 58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9) абзац шестой Закона СССР от 20 октября 1987 года N 7884-XI «Об утверждении Указов Президиума Верховного Совета СССР о внесении изменений и дополнений в некоторые законодательные акты СССР» (Ведомости Верховного Совета СССР, 1987, N 42, ст. 69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0) статью 1 Указа Президиума Верховного Совета СССР от 4 февраля 1988 года N 8430-XI «О внесении в законодательство Союза ССР о труде изменений и дополнений, связанных с перестройкой управления экономикой» (Ведомости Верховного Совета СССР, 1988, N 6, ст. 95);</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1) статью 1 Указа Президиума Верховного Совета СССР от 29 марта 1988 года N 8695-XI «О внесении изменений и дополнений в некоторые законодательные акты СССР о труде» (Ведомости Верховного Совета СССР, 1988, N 14, ст. 224);</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2) статью 4 раздела I Закона СССР от 22 мая 1990 года N 1501-I «О внесении изменений и дополнений в некоторые законодательные акты СССР по вопросам, касающимся женщин, семьи и детства» (Ведомости Верховного Совета СССР, 1990, N 23, ст. 42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3) Закон СССР от 10 декабря 1990 года N 1818-I «О профессиональных союзах, правах и гарантиях их деятельности» (Ведомости Съезда народных депутатов СССР и Верховного Совета СССР, 1990, N 51, ст. 110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4) Постановление Верховного Совета СССР от 10 декабря 1990 года N 1819-I «О введении, в действие Закона СССР «О профессиональных союзах, правах и гарантиях их деятельности» (Ведомости Съезда народных депутатов СССР и Верховного Совета СССР, 1990, N 51, ст. 110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5) статью 4 раздела I Закона СССР от 5 марта 1991 года N 2000-I «Об изменении и признании утратившими силу некоторых законодательных актов Союза ССР о государственной помощи семьям, имеющим детей» (Ведомости Съезда народных депутатов СССР и Верховного Совета СССР, 1991, N 11, ст. 29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6) Закон СССР от 11 марта 1991 года N 2016-I «О порядке разрешения индивидуальных трудовых споров» (Ведомости Съезда народных депутатов СССР и Верховного Совета СССР, 1991, N 21, ст. 59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7) статью 1 Закона СССР от 12 мая 1991 года N 2151-I «О внесении изменений и дополнений в законодательные акты Союза ССР о труде» (Ведомости Съезда народных депутатов СССР и Верховного Совета СССР, 1991, N 21, ст. 59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8) Постановление Верховного Совета СССР от 12 мая 1991 года N 2152-I «О введении в действие Закона СССР «О порядке разрешения индивидуальных трудовых споров» и Закона СССР «О внесении изменений и дополнений в законодательные акты Союза ССР о труде» (Ведомости Съезда народных депутатов СССР и Верховного Совета СССР, 1991, N 21, ст. 60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9) Постановление Верховного Совета СССР от 20 мая 1991 года N 2180-I «О введении в действие Закона СССР «О порядке разрешения коллективных трудовых споров (конфликтов)» (Ведомости Съезда народных депутатов СССР и Верховного Совета СССР, 1991, N 23, ст. 655).</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 Признать утратившими силу:</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 Закон Российской Федерации от 11 марта 1992 года N 2490-I «О коллективных договорах и соглашениях» (Ведомости Съезда народных депутатов Российской Федерации и Верховного Совета Российской Федерации, 1992, N 17, ст. 890);</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2) Постановление Верховного Совета Российской Федерации от 11 марта 1992 года N 2491-I «О порядке введения в действие Закона Российской Федерации «О коллективных договорах и соглашениях» (Ведомости Съезда народных депутатов Российской Федерации и Верховного Совета Российской Федерации, 1992, N 17, ст. 89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3) Постановление Верховного Совета Российской Федерации от 21 апреля 1992 года N 2706-I «О праздничных днях 1, 2 и 9 мая» (Ведомости Съезда народных депутатов Российской Федерации и Верховного Совета Российской Федерации, 1992, N 18, ст. 97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4) Постановление Верховного Совета Российской Федерации от 11 июня 1992 года N 2981-I «О праздничном дне 12 июня» (Ведомости Съезда народных депутатов Российской Федерации и Верховного Совета Российской Федерации, 1992, N 25, ст. 139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5) Постановление Верховного Совета Российской Федерации от 17 июля 1992 года N 3328-I «О введении в действие Закона Российской Федерации «О внесении изменений и дополнений в Кодекс законов о труде РСФСР» (Ведомости Съезда народных депутатов Российской Федерации и Верховного Совета Российской Федерации, 1992, N 41, ст. 225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6) Постановление Верховного Совета Российской Федерации от 24 декабря 1992 года N 4214-I «Об утверждении Правил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Ведомости Съезда народных депутатов Российской Федерации и Верховного Совета Российской Федерации, 1993, N 2, ст. 7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7) Федеральный закон от 23 ноября 1995 года N 175-ФЗ «О порядке разрешения коллективных трудовых споров» (Собрание законодательства Российской Федерации, 1995, N 48, ст. 455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8) Федеральный закон от 24 ноября 1995 года N 176-ФЗ «О внесении изменений и дополнений в Закон Российской Федерации «О коллективных договорах и соглашениях» (Собрание законодательства Российской Федерации, 1995, N 48, ст. 4558);</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9) статью 2 Федерального закона от 24 ноября 1995 года N 180-ФЗ «О внесении изменений и дополнений в законодательные акты Российской Федерации о возмещении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Собрание законодательства Российской Федерации, 1995, N 48, ст. 456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0) Федеральный закон от 1 мая 1999 года N 93-ФЗ «О внесении изменения в статью 201 Закона Российской Федерации «О коллективных договорах и соглашениях» (Собрание законодательства Российской Федерации, 1999, N 18, ст. 2219);</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1) Федеральный закон от 17 июля 1999 года N 181-ФЗ «Об основах охраны труда в Российской Федерации» (Собрание законодательства Российской Федерации, 1999, N 29, ст. 3702);</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2) Федеральный закон от 6 ноября 2001 года N 142-ФЗ «О внесении изменений и дополнений в статью 16 Федерального закона «О порядке разрешения коллективных трудовых споров» (Собрание законодательства Российской Федерации, 2001, N 46, ст. 430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3) Федеральный закон от 20 мая 2002 года N 53-ФЗ «О внесении изменений в статьи 5, 6 и 21 Федерального закона «Об основах охраны труда в Российской Федерации» (Собрание законодательства Российской Федерации, 2002, N 21, ст. 1916);</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4) статью 48 Федерального закона от 10 января 2003 года N 15-ФЗ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Собрание законодательства Российской Федерации, 2003, N 2, ст. 167);</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5) статью 9 Федерального закона от 29 июня 2004 года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Собрание законодательства Российской Федерации, 2004, N 27, ст. 2711);</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16) статью 19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Normal"/>
        <w:keepNext w:val="true"/>
        <w:numPr>
          <w:ilvl w:val="0"/>
          <w:numId w:val="0"/>
        </w:numPr>
        <w:overflowPunct w:val="false"/>
        <w:autoSpaceDE w:val="false"/>
        <w:spacing w:before="240" w:after="60"/>
        <w:outlineLvl w:val="1"/>
        <w:rPr>
          <w:b/>
          <w:b/>
          <w:bCs/>
          <w:iCs/>
          <w:color w:val="000000"/>
          <w:sz w:val="19"/>
          <w:szCs w:val="19"/>
        </w:rPr>
      </w:pPr>
      <w:r>
        <w:rPr>
          <w:b/>
          <w:bCs/>
          <w:iCs/>
          <w:color w:val="000000"/>
          <w:sz w:val="28"/>
          <w:szCs w:val="28"/>
        </w:rPr>
        <w:t>Статья 3</w:t>
      </w:r>
    </w:p>
    <w:p>
      <w:pPr>
        <w:pStyle w:val="Normal"/>
        <w:overflowPunct w:val="false"/>
        <w:autoSpaceDE w:val="false"/>
        <w:spacing w:before="0" w:after="60"/>
        <w:jc w:val="both"/>
        <w:rPr>
          <w:rFonts w:ascii="Times New Roman" w:hAnsi="Times New Roman" w:cs="Times New Roman"/>
          <w:color w:val="000000"/>
          <w:sz w:val="22"/>
          <w:szCs w:val="20"/>
        </w:rPr>
      </w:pPr>
      <w:r>
        <w:rPr>
          <w:rFonts w:cs="Times New Roman" w:ascii="Times New Roman" w:hAnsi="Times New Roman"/>
          <w:color w:val="000000"/>
          <w:sz w:val="22"/>
          <w:szCs w:val="20"/>
        </w:rPr>
        <w:t>Настоящий Федеральный закон вступает в силу по истечении 90 дней после дня его официального опубликования.</w:t>
      </w:r>
    </w:p>
    <w:p>
      <w:pPr>
        <w:pStyle w:val="Normal"/>
        <w:overflowPunct w:val="false"/>
        <w:autoSpaceDE w:val="false"/>
        <w:spacing w:before="0" w:after="60"/>
        <w:jc w:val="right"/>
        <w:rPr>
          <w:rFonts w:ascii="Times New Roman" w:hAnsi="Times New Roman" w:cs="Times New Roman"/>
          <w:b/>
          <w:b/>
          <w:color w:val="000000"/>
          <w:sz w:val="22"/>
          <w:szCs w:val="20"/>
        </w:rPr>
      </w:pPr>
      <w:r>
        <w:rPr>
          <w:rFonts w:cs="Times New Roman" w:ascii="Times New Roman" w:hAnsi="Times New Roman"/>
          <w:b/>
          <w:color w:val="000000"/>
          <w:sz w:val="22"/>
          <w:szCs w:val="20"/>
        </w:rPr>
        <w:t>Президент</w:t>
        <w:br/>
        <w:t xml:space="preserve">Российской Федерации </w:t>
        <w:br/>
        <w:t>В. Путин</w:t>
      </w:r>
    </w:p>
    <w:p>
      <w:pPr>
        <w:pStyle w:val="Normal"/>
        <w:overflowPunct w:val="false"/>
        <w:autoSpaceDE w:val="false"/>
        <w:spacing w:before="0" w:after="60"/>
        <w:jc w:val="both"/>
        <w:rPr>
          <w:rFonts w:ascii="Times New Roman" w:hAnsi="Times New Roman" w:cs="Times New Roman"/>
          <w:b/>
          <w:b/>
          <w:color w:val="000000"/>
          <w:sz w:val="22"/>
          <w:szCs w:val="20"/>
        </w:rPr>
      </w:pPr>
      <w:r>
        <w:rPr>
          <w:rFonts w:cs="Times New Roman" w:ascii="Times New Roman" w:hAnsi="Times New Roman"/>
          <w:b/>
          <w:color w:val="000000"/>
          <w:sz w:val="22"/>
          <w:szCs w:val="20"/>
        </w:rPr>
      </w:r>
    </w:p>
    <w:p>
      <w:pPr>
        <w:pStyle w:val="Normal"/>
        <w:rPr>
          <w:rFonts w:ascii="Times New Roman" w:hAnsi="Times New Roman" w:cs="Times New Roman"/>
          <w:color w:val="000000"/>
          <w:sz w:val="22"/>
          <w:szCs w:val="20"/>
        </w:rPr>
      </w:pPr>
      <w:r>
        <w:rPr>
          <w:rFonts w:cs="Times New Roman" w:ascii="Times New Roman" w:hAnsi="Times New Roman"/>
          <w:color w:val="000000"/>
          <w:sz w:val="22"/>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color w:val="000000"/>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284" w:hanging="284"/>
      </w:pPr>
    </w:lvl>
    <w:lvl w:ilvl="1">
      <w:start w:val="1"/>
      <w:numFmt w:val="decimal"/>
      <w:lvlText w:val="%2."/>
      <w:lvlJc w:val="left"/>
      <w:pPr>
        <w:tabs>
          <w:tab w:val="num" w:pos="644"/>
        </w:tabs>
        <w:ind w:left="567" w:hanging="283"/>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284" w:hanging="284"/>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644"/>
        </w:tabs>
        <w:ind w:left="567" w:hanging="283"/>
      </w:pPr>
      <w:rPr>
        <w:rFonts w:ascii="Symbol" w:hAnsi="Symbol" w:cs="Symbol" w:hint="default"/>
        <w:color w:val="000000"/>
      </w:rPr>
    </w:lvl>
  </w:abstractNum>
  <w:abstractNum w:abstractNumId="7">
    <w:lvl w:ilvl="0">
      <w:start w:val="1"/>
      <w:numFmt w:val="bullet"/>
      <w:lvlText w:val=""/>
      <w:lvlJc w:val="left"/>
      <w:pPr>
        <w:tabs>
          <w:tab w:val="num" w:pos="644"/>
        </w:tabs>
        <w:ind w:left="567" w:hanging="283"/>
      </w:pPr>
      <w:rPr>
        <w:rFonts w:ascii="Wingdings" w:hAnsi="Wingdings" w:cs="Wingdings" w:hint="default"/>
        <w:sz w:val="16"/>
      </w:rPr>
    </w:lvl>
  </w:abstractNum>
  <w:abstractNum w:abstractNumId="8">
    <w:lvl w:ilvl="0">
      <w:start w:val="1"/>
      <w:numFmt w:val="bullet"/>
      <w:lvlText w:val=""/>
      <w:lvlJc w:val="left"/>
      <w:pPr>
        <w:tabs>
          <w:tab w:val="num" w:pos="360"/>
        </w:tabs>
        <w:ind w:left="284" w:hanging="284"/>
      </w:pPr>
      <w:rPr>
        <w:rFonts w:ascii="Wingdings" w:hAnsi="Wingdings" w:cs="Wingdings" w:hint="default"/>
        <w:sz w:val="16"/>
        <w:color w:val="000000"/>
      </w:rPr>
    </w:lvl>
  </w:abstractNum>
  <w:abstractNum w:abstractNumId="9">
    <w:lvl w:ilvl="0">
      <w:start w:val="1"/>
      <w:numFmt w:val="decimal"/>
      <w:lvlText w:val="%1."/>
      <w:lvlJc w:val="left"/>
      <w:pPr>
        <w:tabs>
          <w:tab w:val="num" w:pos="644"/>
        </w:tabs>
        <w:ind w:left="567" w:hanging="283"/>
      </w:pPr>
    </w:lvl>
    <w:lvl w:ilvl="1">
      <w:start w:val="1"/>
      <w:numFmt w:val="decimal"/>
      <w:lvlText w:val="%2."/>
      <w:lvlJc w:val="left"/>
      <w:pPr>
        <w:tabs>
          <w:tab w:val="num" w:pos="644"/>
        </w:tabs>
        <w:ind w:left="567" w:hanging="283"/>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360"/>
        </w:tabs>
        <w:ind w:left="284" w:hanging="284"/>
      </w:p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360"/>
        </w:tabs>
        <w:ind w:left="284" w:hanging="284"/>
      </w:pPr>
    </w:lvl>
    <w:lvl w:ilvl="1">
      <w:start w:val="1"/>
      <w:numFmt w:val="decimal"/>
      <w:lvlText w:val="%2."/>
      <w:lvlJc w:val="left"/>
      <w:pPr>
        <w:tabs>
          <w:tab w:val="num" w:pos="644"/>
        </w:tabs>
        <w:ind w:left="567" w:hanging="283"/>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24"/>
      <w:szCs w:val="24"/>
      <w:lang w:val="ru-RU" w:bidi="ar-SA" w:eastAsia="zh-CN"/>
    </w:rPr>
  </w:style>
  <w:style w:type="paragraph" w:styleId="Heading1">
    <w:name w:val="Heading 1"/>
    <w:basedOn w:val="Normal"/>
    <w:next w:val="Normal1"/>
    <w:qFormat/>
    <w:pPr>
      <w:keepNext w:val="true"/>
      <w:numPr>
        <w:ilvl w:val="0"/>
        <w:numId w:val="1"/>
      </w:numPr>
      <w:overflowPunct w:val="false"/>
      <w:autoSpaceDE w:val="false"/>
      <w:spacing w:before="240" w:after="60"/>
      <w:outlineLvl w:val="0"/>
    </w:pPr>
    <w:rPr>
      <w:b/>
      <w:bCs/>
      <w:color w:val="000000"/>
      <w:kern w:val="2"/>
      <w:sz w:val="32"/>
      <w:szCs w:val="32"/>
    </w:rPr>
  </w:style>
  <w:style w:type="paragraph" w:styleId="Heading2">
    <w:name w:val="Heading 2"/>
    <w:basedOn w:val="Normal"/>
    <w:next w:val="Normal1"/>
    <w:qFormat/>
    <w:pPr>
      <w:keepNext w:val="true"/>
      <w:numPr>
        <w:ilvl w:val="1"/>
        <w:numId w:val="1"/>
      </w:numPr>
      <w:overflowPunct w:val="false"/>
      <w:autoSpaceDE w:val="false"/>
      <w:spacing w:before="240" w:after="60"/>
      <w:outlineLvl w:val="1"/>
    </w:pPr>
    <w:rPr>
      <w:b/>
      <w:bCs/>
      <w:iCs/>
      <w:color w:val="000000"/>
      <w:sz w:val="28"/>
      <w:szCs w:val="28"/>
    </w:rPr>
  </w:style>
  <w:style w:type="paragraph" w:styleId="Heading3">
    <w:name w:val="Heading 3"/>
    <w:basedOn w:val="Normal"/>
    <w:next w:val="Normal1"/>
    <w:qFormat/>
    <w:pPr>
      <w:keepNext w:val="true"/>
      <w:numPr>
        <w:ilvl w:val="2"/>
        <w:numId w:val="1"/>
      </w:numPr>
      <w:overflowPunct w:val="false"/>
      <w:autoSpaceDE w:val="false"/>
      <w:spacing w:before="240" w:after="60"/>
      <w:outlineLvl w:val="2"/>
    </w:pPr>
    <w:rPr>
      <w:b/>
      <w:bCs/>
      <w:color w:val="000000"/>
      <w:szCs w:val="26"/>
    </w:rPr>
  </w:style>
  <w:style w:type="paragraph" w:styleId="Heading4">
    <w:name w:val="Heading 4"/>
    <w:basedOn w:val="Normal"/>
    <w:next w:val="Normal1"/>
    <w:qFormat/>
    <w:pPr>
      <w:keepNext w:val="true"/>
      <w:numPr>
        <w:ilvl w:val="3"/>
        <w:numId w:val="1"/>
      </w:numPr>
      <w:overflowPunct w:val="false"/>
      <w:autoSpaceDE w:val="false"/>
      <w:spacing w:before="240" w:after="60"/>
      <w:outlineLvl w:val="3"/>
    </w:pPr>
    <w:rPr>
      <w:rFonts w:cs="Times New Roman"/>
      <w:b/>
      <w:bCs/>
      <w:color w:val="000000"/>
      <w:sz w:val="20"/>
      <w:szCs w:val="28"/>
    </w:rPr>
  </w:style>
  <w:style w:type="paragraph" w:styleId="Heading5">
    <w:name w:val="Heading 5"/>
    <w:basedOn w:val="Normal"/>
    <w:next w:val="Normal1"/>
    <w:qFormat/>
    <w:pPr>
      <w:numPr>
        <w:ilvl w:val="4"/>
        <w:numId w:val="1"/>
      </w:numPr>
      <w:overflowPunct w:val="false"/>
      <w:autoSpaceDE w:val="false"/>
      <w:spacing w:before="240" w:after="60"/>
      <w:outlineLvl w:val="4"/>
    </w:pPr>
    <w:rPr>
      <w:rFonts w:cs="Times New Roman"/>
      <w:b/>
      <w:bCs/>
      <w:iCs/>
      <w:color w:val="000000"/>
      <w:sz w:val="18"/>
      <w:szCs w:val="26"/>
    </w:rPr>
  </w:style>
  <w:style w:type="paragraph" w:styleId="Heading6">
    <w:name w:val="Heading 6"/>
    <w:basedOn w:val="Normal"/>
    <w:next w:val="Normal1"/>
    <w:qFormat/>
    <w:pPr>
      <w:numPr>
        <w:ilvl w:val="5"/>
        <w:numId w:val="1"/>
      </w:numPr>
      <w:overflowPunct w:val="false"/>
      <w:autoSpaceDE w:val="false"/>
      <w:spacing w:before="240" w:after="60"/>
      <w:jc w:val="both"/>
      <w:outlineLvl w:val="5"/>
    </w:pPr>
    <w:rPr>
      <w:rFonts w:ascii="Times New Roman" w:hAnsi="Times New Roman" w:cs="Times New Roman"/>
      <w:b/>
      <w:bCs/>
      <w:color w:val="000000"/>
      <w:sz w:val="22"/>
      <w:szCs w:val="2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color w:val="000000"/>
      <w:sz w:val="16"/>
    </w:rPr>
  </w:style>
  <w:style w:type="character" w:styleId="Style8">
    <w:name w:val="Основной шрифт абзаца"/>
    <w:qFormat/>
    <w:rPr/>
  </w:style>
  <w:style w:type="character" w:styleId="InternetLink">
    <w:name w:val="Hyperlink"/>
    <w:basedOn w:val="Style8"/>
    <w:rPr>
      <w:strike w:val="false"/>
      <w:dstrike w:val="false"/>
      <w:color w:val="003399"/>
      <w:u w:val="none"/>
    </w:rPr>
  </w:style>
  <w:style w:type="character" w:styleId="VisitedInternetLink">
    <w:name w:val="FollowedHyperlink"/>
    <w:basedOn w:val="Style8"/>
    <w:rPr>
      <w:color w:val="003399"/>
      <w:u w:val="single"/>
    </w:rPr>
  </w:style>
  <w:style w:type="character" w:styleId="2">
    <w:name w:val="Заголовок 2 Знак"/>
    <w:basedOn w:val="Style8"/>
    <w:qFormat/>
    <w:rPr>
      <w:rFonts w:ascii="Arial" w:hAnsi="Arial" w:cs="Arial"/>
      <w:b/>
      <w:bCs/>
      <w:iCs/>
      <w:sz w:val="28"/>
      <w:szCs w:val="28"/>
      <w:lang w:val="ru-RU" w:bidi="ar-SA"/>
    </w:rPr>
  </w:style>
  <w:style w:type="character" w:styleId="Bold">
    <w:name w:val="bold"/>
    <w:basedOn w:val="Style8"/>
    <w:qFormat/>
    <w:rPr>
      <w:b/>
      <w:bCs w:val="false"/>
      <w:lang w:val="ru-RU"/>
    </w:rPr>
  </w:style>
  <w:style w:type="character" w:styleId="Kursiv">
    <w:name w:val="kursiv"/>
    <w:basedOn w:val="Style8"/>
    <w:qFormat/>
    <w:rPr>
      <w:i/>
      <w:iCs w:val="false"/>
      <w:lang w:val="ru-RU"/>
    </w:rPr>
  </w:style>
  <w:style w:type="character" w:styleId="Tablenomer">
    <w:name w:val="table_nomer"/>
    <w:basedOn w:val="Bold"/>
    <w:qFormat/>
    <w:rPr/>
  </w:style>
  <w:style w:type="character" w:styleId="Picnomer">
    <w:name w:val="pic_nomer"/>
    <w:basedOn w:val="Style8"/>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pBdr>
      <w:tabs>
        <w:tab w:val="clear" w:pos="708"/>
        <w:tab w:val="left" w:pos="3119" w:leader="none"/>
      </w:tabs>
      <w:overflowPunct w:val="false"/>
      <w:autoSpaceDE w:val="false"/>
      <w:jc w:val="both"/>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overflowPunct w:val="false"/>
      <w:autoSpaceDE w:val="false"/>
      <w:spacing w:before="0" w:after="60"/>
      <w:jc w:val="both"/>
    </w:pPr>
    <w:rPr>
      <w:rFonts w:ascii="Times New Roman" w:hAnsi="Times New Roman" w:cs="Times New Roman"/>
      <w:color w:val="000000"/>
      <w:sz w:val="22"/>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Arial Unicode MS" w:hAnsi="Arial Unicode MS" w:eastAsia="Arial Unicode MS" w:cs="Times New Roman"/>
      <w:i/>
      <w:color w:val="000000"/>
      <w:sz w:val="22"/>
      <w:szCs w:val="20"/>
      <w:lang w:val="de-DE"/>
    </w:rPr>
  </w:style>
  <w:style w:type="paragraph" w:styleId="Style9">
    <w:name w:val="Обычный (веб)"/>
    <w:basedOn w:val="Normal"/>
    <w:qFormat/>
    <w:pPr>
      <w:ind w:firstLine="320"/>
      <w:jc w:val="both"/>
    </w:pPr>
    <w:rPr>
      <w:rFonts w:ascii="Verdana" w:hAnsi="Verdana" w:cs="Times New Roman"/>
      <w:i/>
      <w:color w:val="000000"/>
      <w:sz w:val="18"/>
      <w:szCs w:val="1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pPr>
    <w:rPr>
      <w:rFonts w:ascii="Times New Roman" w:hAnsi="Times New Roman" w:cs="Times New Roman"/>
      <w:color w:val="000000"/>
      <w:sz w:val="20"/>
      <w:szCs w:val="20"/>
    </w:rPr>
  </w:style>
  <w:style w:type="paragraph" w:styleId="TextBodyIndent">
    <w:name w:val="Body Text Indent"/>
    <w:basedOn w:val="Normal"/>
    <w:pPr>
      <w:ind w:firstLine="709"/>
      <w:jc w:val="both"/>
    </w:pPr>
    <w:rPr>
      <w:rFonts w:ascii="Verdana" w:hAnsi="Verdana" w:cs="Times New Roman"/>
      <w:i/>
      <w:color w:val="000000"/>
      <w:sz w:val="22"/>
      <w:szCs w:val="20"/>
      <w:lang w:val="de-DE"/>
    </w:rPr>
  </w:style>
  <w:style w:type="paragraph" w:styleId="21">
    <w:name w:val="Основной текст 2"/>
    <w:basedOn w:val="Normal"/>
    <w:qFormat/>
    <w:pPr/>
    <w:rPr>
      <w:rFonts w:ascii="Times New Roman" w:hAnsi="Times New Roman" w:cs="Times New Roman"/>
      <w:color w:val="000000"/>
      <w:sz w:val="22"/>
      <w:szCs w:val="20"/>
    </w:rPr>
  </w:style>
  <w:style w:type="paragraph" w:styleId="22">
    <w:name w:val="Основной текст с отступом 2"/>
    <w:basedOn w:val="Normal"/>
    <w:qFormat/>
    <w:pPr>
      <w:overflowPunct w:val="false"/>
      <w:autoSpaceDE w:val="false"/>
      <w:ind w:firstLine="284"/>
      <w:jc w:val="both"/>
    </w:pPr>
    <w:rPr>
      <w:rFonts w:cs="Times New Roman"/>
      <w:color w:val="008080"/>
      <w:sz w:val="16"/>
      <w:szCs w:val="20"/>
    </w:rPr>
  </w:style>
  <w:style w:type="paragraph" w:styleId="3">
    <w:name w:val="Основной текст с отступом 3"/>
    <w:basedOn w:val="Normal"/>
    <w:qFormat/>
    <w:pPr>
      <w:overflowPunct w:val="false"/>
      <w:autoSpaceDE w:val="false"/>
      <w:ind w:firstLine="284"/>
      <w:jc w:val="both"/>
    </w:pPr>
    <w:rPr>
      <w:rFonts w:cs="Times New Roman"/>
      <w:color w:val="008000"/>
      <w:sz w:val="14"/>
      <w:szCs w:val="20"/>
    </w:rPr>
  </w:style>
  <w:style w:type="paragraph" w:styleId="Style10">
    <w:name w:val="Текст"/>
    <w:basedOn w:val="Normal"/>
    <w:qFormat/>
    <w:pPr>
      <w:overflowPunct w:val="false"/>
      <w:autoSpaceDE w:val="false"/>
    </w:pPr>
    <w:rPr>
      <w:rFonts w:ascii="Courier New" w:hAnsi="Courier New" w:cs="Times New Roman"/>
      <w:color w:val="000000"/>
      <w:sz w:val="20"/>
      <w:szCs w:val="20"/>
    </w:rPr>
  </w:style>
  <w:style w:type="paragraph" w:styleId="Competitor">
    <w:name w:val="competitor"/>
    <w:basedOn w:val="Normal"/>
    <w:qFormat/>
    <w:pPr>
      <w:overflowPunct w:val="false"/>
      <w:autoSpaceDE w:val="false"/>
      <w:spacing w:before="280" w:after="280"/>
      <w:contextualSpacing/>
      <w:jc w:val="both"/>
    </w:pPr>
    <w:rPr>
      <w:rFonts w:ascii="Times New Roman" w:hAnsi="Times New Roman" w:cs="Times New Roman"/>
      <w:i/>
      <w:color w:val="000000"/>
      <w:sz w:val="16"/>
      <w:szCs w:val="16"/>
    </w:rPr>
  </w:style>
  <w:style w:type="paragraph" w:styleId="Jinxclaimer">
    <w:name w:val="jinxclaimer"/>
    <w:basedOn w:val="Normal"/>
    <w:qFormat/>
    <w:pPr>
      <w:overflowPunct w:val="false"/>
      <w:autoSpaceDE w:val="false"/>
      <w:spacing w:before="75" w:after="75"/>
      <w:ind w:left="150" w:right="150" w:hanging="0"/>
      <w:jc w:val="both"/>
    </w:pPr>
    <w:rPr>
      <w:rFonts w:ascii="Verdana" w:hAnsi="Verdana" w:cs="Times New Roman"/>
      <w:color w:val="666666"/>
      <w:sz w:val="14"/>
      <w:szCs w:val="14"/>
    </w:rPr>
  </w:style>
  <w:style w:type="paragraph" w:styleId="Rnavlink">
    <w:name w:val="rnavlink"/>
    <w:basedOn w:val="Normal"/>
    <w:qFormat/>
    <w:pPr>
      <w:overflowPunct w:val="false"/>
      <w:autoSpaceDE w:val="false"/>
      <w:spacing w:before="280" w:after="280"/>
      <w:jc w:val="both"/>
    </w:pPr>
    <w:rPr>
      <w:rFonts w:ascii="Times New Roman" w:hAnsi="Times New Roman" w:cs="Times New Roman"/>
      <w:color w:val="000000"/>
      <w:szCs w:val="20"/>
    </w:rPr>
  </w:style>
  <w:style w:type="paragraph" w:styleId="Topnavigation">
    <w:name w:val="topnavigation"/>
    <w:basedOn w:val="Normal"/>
    <w:qFormat/>
    <w:pPr>
      <w:overflowPunct w:val="false"/>
      <w:autoSpaceDE w:val="false"/>
      <w:spacing w:before="280" w:after="280"/>
      <w:jc w:val="both"/>
    </w:pPr>
    <w:rPr>
      <w:rFonts w:ascii="Verdana" w:hAnsi="Verdana" w:cs="Times New Roman"/>
      <w:b/>
      <w:bCs/>
      <w:color w:val="FFFFFF"/>
      <w:sz w:val="19"/>
      <w:szCs w:val="19"/>
    </w:rPr>
  </w:style>
  <w:style w:type="paragraph" w:styleId="Leftnavigationheader">
    <w:name w:val="leftnavigationheader"/>
    <w:basedOn w:val="Normal"/>
    <w:qFormat/>
    <w:pPr>
      <w:overflowPunct w:val="false"/>
      <w:autoSpaceDE w:val="false"/>
      <w:spacing w:before="280" w:after="280"/>
      <w:jc w:val="right"/>
    </w:pPr>
    <w:rPr>
      <w:rFonts w:ascii="Verdana" w:hAnsi="Verdana" w:cs="Times New Roman"/>
      <w:b/>
      <w:bCs/>
      <w:color w:val="FFFFFF"/>
      <w:szCs w:val="20"/>
    </w:rPr>
  </w:style>
  <w:style w:type="paragraph" w:styleId="Leftnavigationheaderlink">
    <w:name w:val="leftnavigationheaderlink"/>
    <w:basedOn w:val="Normal"/>
    <w:qFormat/>
    <w:pPr>
      <w:overflowPunct w:val="false"/>
      <w:autoSpaceDE w:val="false"/>
      <w:spacing w:before="280" w:after="280"/>
      <w:jc w:val="both"/>
    </w:pPr>
    <w:rPr>
      <w:rFonts w:ascii="Times New Roman" w:hAnsi="Times New Roman" w:cs="Times New Roman"/>
      <w:color w:val="003399"/>
      <w:sz w:val="19"/>
      <w:szCs w:val="19"/>
    </w:rPr>
  </w:style>
  <w:style w:type="paragraph" w:styleId="Articlelink">
    <w:name w:val="articlelink"/>
    <w:basedOn w:val="Normal"/>
    <w:qFormat/>
    <w:pPr>
      <w:overflowPunct w:val="false"/>
      <w:autoSpaceDE w:val="false"/>
      <w:spacing w:before="280" w:after="280"/>
      <w:jc w:val="both"/>
    </w:pPr>
    <w:rPr>
      <w:rFonts w:ascii="Verdana" w:hAnsi="Verdana" w:cs="Times New Roman"/>
      <w:b/>
      <w:bCs/>
      <w:color w:val="003399"/>
      <w:sz w:val="19"/>
      <w:szCs w:val="19"/>
    </w:rPr>
  </w:style>
  <w:style w:type="paragraph" w:styleId="Articleheaderlink">
    <w:name w:val="articleheaderlink"/>
    <w:basedOn w:val="Normal"/>
    <w:qFormat/>
    <w:pPr>
      <w:overflowPunct w:val="false"/>
      <w:autoSpaceDE w:val="false"/>
      <w:spacing w:before="280" w:after="280"/>
      <w:jc w:val="both"/>
    </w:pPr>
    <w:rPr>
      <w:rFonts w:ascii="Verdana" w:hAnsi="Verdana" w:cs="Times New Roman"/>
      <w:color w:val="000000"/>
      <w:sz w:val="19"/>
      <w:szCs w:val="19"/>
    </w:rPr>
  </w:style>
  <w:style w:type="paragraph" w:styleId="Toplink">
    <w:name w:val="toplink"/>
    <w:basedOn w:val="Normal"/>
    <w:qFormat/>
    <w:pPr>
      <w:overflowPunct w:val="false"/>
      <w:autoSpaceDE w:val="false"/>
      <w:spacing w:before="280" w:after="280"/>
      <w:jc w:val="both"/>
    </w:pPr>
    <w:rPr>
      <w:rFonts w:ascii="Verdana" w:hAnsi="Verdana" w:cs="Times New Roman"/>
      <w:b/>
      <w:bCs/>
      <w:color w:val="000000"/>
      <w:sz w:val="19"/>
      <w:szCs w:val="19"/>
    </w:rPr>
  </w:style>
  <w:style w:type="paragraph" w:styleId="Bottomnavigationlink">
    <w:name w:val="bottomnavigationlink"/>
    <w:basedOn w:val="Normal"/>
    <w:qFormat/>
    <w:pPr>
      <w:overflowPunct w:val="false"/>
      <w:autoSpaceDE w:val="false"/>
      <w:spacing w:before="280" w:after="30"/>
      <w:jc w:val="both"/>
    </w:pPr>
    <w:rPr>
      <w:rFonts w:ascii="Verdana" w:hAnsi="Verdana" w:cs="Times New Roman"/>
      <w:b/>
      <w:bCs/>
      <w:color w:val="000000"/>
      <w:sz w:val="19"/>
      <w:szCs w:val="19"/>
    </w:rPr>
  </w:style>
  <w:style w:type="paragraph" w:styleId="Headerarticle">
    <w:name w:val="headerarticle"/>
    <w:basedOn w:val="Normal"/>
    <w:qFormat/>
    <w:pPr>
      <w:overflowPunct w:val="false"/>
      <w:autoSpaceDE w:val="false"/>
      <w:spacing w:before="0" w:after="15"/>
      <w:ind w:left="150" w:hanging="0"/>
      <w:jc w:val="both"/>
    </w:pPr>
    <w:rPr>
      <w:rFonts w:ascii="Verdana" w:hAnsi="Verdana" w:cs="Times New Roman"/>
      <w:b/>
      <w:bCs/>
      <w:color w:val="000000"/>
      <w:szCs w:val="20"/>
    </w:rPr>
  </w:style>
  <w:style w:type="paragraph" w:styleId="Anouncearticletext">
    <w:name w:val="anouncearticletext"/>
    <w:basedOn w:val="Normal"/>
    <w:qFormat/>
    <w:pPr>
      <w:overflowPunct w:val="false"/>
      <w:autoSpaceDE w:val="false"/>
      <w:spacing w:before="75" w:after="105"/>
      <w:ind w:left="150" w:hanging="0"/>
      <w:jc w:val="both"/>
    </w:pPr>
    <w:rPr>
      <w:rFonts w:ascii="Times New Roman" w:hAnsi="Times New Roman" w:cs="Times New Roman"/>
      <w:color w:val="000000"/>
      <w:sz w:val="19"/>
      <w:szCs w:val="19"/>
    </w:rPr>
  </w:style>
  <w:style w:type="paragraph" w:styleId="Bodyarticletext">
    <w:name w:val="bodyarticletext"/>
    <w:basedOn w:val="Normal"/>
    <w:qFormat/>
    <w:pPr>
      <w:overflowPunct w:val="false"/>
      <w:autoSpaceDE w:val="false"/>
      <w:spacing w:before="280" w:after="280"/>
      <w:jc w:val="both"/>
    </w:pPr>
    <w:rPr>
      <w:rFonts w:ascii="Times New Roman" w:hAnsi="Times New Roman" w:cs="Times New Roman"/>
      <w:color w:val="000000"/>
      <w:sz w:val="19"/>
      <w:szCs w:val="19"/>
    </w:rPr>
  </w:style>
  <w:style w:type="paragraph" w:styleId="Bodylinksection">
    <w:name w:val="bodylinksection"/>
    <w:basedOn w:val="Normal"/>
    <w:qFormat/>
    <w:pPr>
      <w:overflowPunct w:val="false"/>
      <w:autoSpaceDE w:val="false"/>
      <w:spacing w:before="280" w:after="280"/>
      <w:ind w:firstLine="150"/>
      <w:jc w:val="both"/>
    </w:pPr>
    <w:rPr>
      <w:rFonts w:ascii="Verdana" w:hAnsi="Verdana" w:cs="Times New Roman"/>
      <w:color w:val="000000"/>
      <w:szCs w:val="20"/>
    </w:rPr>
  </w:style>
  <w:style w:type="paragraph" w:styleId="Catalog">
    <w:name w:val="catalog"/>
    <w:basedOn w:val="Normal"/>
    <w:qFormat/>
    <w:pPr>
      <w:overflowPunct w:val="false"/>
      <w:autoSpaceDE w:val="false"/>
      <w:spacing w:before="280" w:after="280"/>
      <w:jc w:val="both"/>
    </w:pPr>
    <w:rPr>
      <w:rFonts w:ascii="Verdana" w:hAnsi="Verdana" w:cs="Times New Roman"/>
      <w:b/>
      <w:bCs/>
      <w:color w:val="F49A51"/>
      <w:sz w:val="19"/>
      <w:szCs w:val="19"/>
    </w:rPr>
  </w:style>
  <w:style w:type="paragraph" w:styleId="Text">
    <w:name w:val="text"/>
    <w:basedOn w:val="Normal"/>
    <w:qFormat/>
    <w:pPr>
      <w:overflowPunct w:val="false"/>
      <w:autoSpaceDE w:val="false"/>
      <w:spacing w:before="280" w:after="280"/>
      <w:jc w:val="both"/>
    </w:pPr>
    <w:rPr>
      <w:rFonts w:ascii="Times New Roman" w:hAnsi="Times New Roman" w:cs="Times New Roman"/>
      <w:color w:val="003399"/>
      <w:sz w:val="19"/>
      <w:szCs w:val="19"/>
    </w:rPr>
  </w:style>
  <w:style w:type="paragraph" w:styleId="Copy">
    <w:name w:val="copy"/>
    <w:basedOn w:val="Normal"/>
    <w:qFormat/>
    <w:pPr>
      <w:overflowPunct w:val="false"/>
      <w:autoSpaceDE w:val="false"/>
      <w:spacing w:before="280" w:after="280"/>
      <w:jc w:val="both"/>
    </w:pPr>
    <w:rPr>
      <w:rFonts w:ascii="Verdana" w:hAnsi="Verdana" w:cs="Times New Roman"/>
      <w:color w:val="FFFFFF"/>
      <w:sz w:val="14"/>
      <w:szCs w:val="14"/>
    </w:rPr>
  </w:style>
  <w:style w:type="paragraph" w:styleId="Search">
    <w:name w:val="search"/>
    <w:basedOn w:val="Normal"/>
    <w:qFormat/>
    <w:pPr>
      <w:overflowPunct w:val="false"/>
      <w:autoSpaceDE w:val="false"/>
      <w:spacing w:before="280" w:after="280"/>
      <w:jc w:val="both"/>
    </w:pPr>
    <w:rPr>
      <w:rFonts w:ascii="Verdana" w:hAnsi="Verdana" w:cs="Times New Roman"/>
      <w:color w:val="000000"/>
      <w:sz w:val="22"/>
      <w:szCs w:val="20"/>
    </w:rPr>
  </w:style>
  <w:style w:type="paragraph" w:styleId="Bottomnavigationarticlelink">
    <w:name w:val="bottomnavigationarticlelink"/>
    <w:basedOn w:val="Normal"/>
    <w:qFormat/>
    <w:pPr>
      <w:overflowPunct w:val="false"/>
      <w:autoSpaceDE w:val="false"/>
      <w:spacing w:before="280" w:after="280"/>
      <w:ind w:left="45" w:hanging="0"/>
      <w:jc w:val="both"/>
    </w:pPr>
    <w:rPr>
      <w:rFonts w:ascii="Times New Roman" w:hAnsi="Times New Roman" w:cs="Times New Roman"/>
      <w:color w:val="003399"/>
      <w:sz w:val="19"/>
      <w:szCs w:val="19"/>
    </w:rPr>
  </w:style>
  <w:style w:type="paragraph" w:styleId="Sectionarticle">
    <w:name w:val="sectionarticle"/>
    <w:basedOn w:val="Normal"/>
    <w:qFormat/>
    <w:pPr>
      <w:overflowPunct w:val="false"/>
      <w:autoSpaceDE w:val="false"/>
      <w:spacing w:before="280" w:after="280"/>
      <w:ind w:left="150" w:hanging="0"/>
      <w:jc w:val="both"/>
    </w:pPr>
    <w:rPr>
      <w:rFonts w:ascii="Verdana" w:hAnsi="Verdana" w:cs="Times New Roman"/>
      <w:b/>
      <w:bCs/>
      <w:color w:val="6C6C6C"/>
      <w:szCs w:val="20"/>
    </w:rPr>
  </w:style>
  <w:style w:type="paragraph" w:styleId="Spiegelarticlelink">
    <w:name w:val="spiegelarticlelink"/>
    <w:basedOn w:val="Normal"/>
    <w:qFormat/>
    <w:pPr>
      <w:overflowPunct w:val="false"/>
      <w:autoSpaceDE w:val="false"/>
      <w:spacing w:before="280" w:after="280"/>
      <w:jc w:val="both"/>
    </w:pPr>
    <w:rPr>
      <w:rFonts w:ascii="Times New Roman" w:hAnsi="Times New Roman" w:cs="Times New Roman"/>
      <w:color w:val="000000"/>
      <w:szCs w:val="20"/>
    </w:rPr>
  </w:style>
  <w:style w:type="paragraph" w:styleId="Bodyarticlelink">
    <w:name w:val="bodyarticlelink"/>
    <w:basedOn w:val="Normal"/>
    <w:qFormat/>
    <w:pPr>
      <w:overflowPunct w:val="false"/>
      <w:autoSpaceDE w:val="false"/>
      <w:spacing w:before="280" w:after="280"/>
      <w:jc w:val="both"/>
    </w:pPr>
    <w:rPr>
      <w:rFonts w:ascii="Times New Roman" w:hAnsi="Times New Roman" w:cs="Times New Roman"/>
      <w:color w:val="003399"/>
      <w:szCs w:val="20"/>
    </w:rPr>
  </w:style>
  <w:style w:type="paragraph" w:styleId="Bodyarticlelinkpaid">
    <w:name w:val="bodyarticlelinkpaid"/>
    <w:basedOn w:val="Normal"/>
    <w:qFormat/>
    <w:pPr>
      <w:overflowPunct w:val="false"/>
      <w:autoSpaceDE w:val="false"/>
      <w:spacing w:before="280" w:after="280"/>
      <w:jc w:val="both"/>
    </w:pPr>
    <w:rPr>
      <w:rFonts w:ascii="Times New Roman" w:hAnsi="Times New Roman" w:cs="Times New Roman"/>
      <w:color w:val="666666"/>
      <w:szCs w:val="20"/>
    </w:rPr>
  </w:style>
  <w:style w:type="paragraph" w:styleId="Bodyarticlelinkblack">
    <w:name w:val="bodyarticlelinkblack"/>
    <w:basedOn w:val="Normal"/>
    <w:qFormat/>
    <w:pPr>
      <w:overflowPunct w:val="false"/>
      <w:autoSpaceDE w:val="false"/>
      <w:spacing w:before="280" w:after="280"/>
      <w:jc w:val="both"/>
    </w:pPr>
    <w:rPr>
      <w:rFonts w:ascii="Times New Roman" w:hAnsi="Times New Roman" w:cs="Times New Roman"/>
      <w:color w:val="000000"/>
      <w:szCs w:val="20"/>
    </w:rPr>
  </w:style>
  <w:style w:type="paragraph" w:styleId="Centerarticlelink">
    <w:name w:val="centerarticlelink"/>
    <w:basedOn w:val="Normal"/>
    <w:qFormat/>
    <w:pPr>
      <w:overflowPunct w:val="false"/>
      <w:autoSpaceDE w:val="false"/>
      <w:spacing w:before="280" w:after="280"/>
      <w:jc w:val="both"/>
    </w:pPr>
    <w:rPr>
      <w:rFonts w:ascii="Times New Roman" w:hAnsi="Times New Roman" w:cs="Times New Roman"/>
      <w:color w:val="000000"/>
      <w:szCs w:val="20"/>
    </w:rPr>
  </w:style>
  <w:style w:type="paragraph" w:styleId="Bodyarticlelinkmore">
    <w:name w:val="bodyarticlelinkmore"/>
    <w:basedOn w:val="Normal"/>
    <w:qFormat/>
    <w:pPr>
      <w:overflowPunct w:val="false"/>
      <w:autoSpaceDE w:val="false"/>
      <w:spacing w:before="280" w:after="280"/>
      <w:jc w:val="right"/>
    </w:pPr>
    <w:rPr>
      <w:rFonts w:ascii="Times New Roman" w:hAnsi="Times New Roman" w:cs="Times New Roman"/>
      <w:color w:val="000000"/>
      <w:szCs w:val="20"/>
    </w:rPr>
  </w:style>
  <w:style w:type="paragraph" w:styleId="Bodyarticlelinksecond">
    <w:name w:val="bodyarticlelinksecond"/>
    <w:basedOn w:val="Normal"/>
    <w:qFormat/>
    <w:pPr>
      <w:overflowPunct w:val="false"/>
      <w:autoSpaceDE w:val="false"/>
      <w:spacing w:before="280" w:after="280"/>
      <w:jc w:val="both"/>
    </w:pPr>
    <w:rPr>
      <w:rFonts w:ascii="Verdana" w:hAnsi="Verdana" w:cs="Times New Roman"/>
      <w:color w:val="000000"/>
      <w:szCs w:val="20"/>
    </w:rPr>
  </w:style>
  <w:style w:type="paragraph" w:styleId="Indexsection">
    <w:name w:val="indexsection"/>
    <w:basedOn w:val="Normal"/>
    <w:qFormat/>
    <w:pPr>
      <w:shd w:fill="F5F5F5" w:val="clear"/>
      <w:overflowPunct w:val="false"/>
      <w:autoSpaceDE w:val="false"/>
      <w:spacing w:lineRule="atLeast" w:line="300" w:before="15" w:after="15"/>
      <w:jc w:val="both"/>
    </w:pPr>
    <w:rPr>
      <w:rFonts w:ascii="Times New Roman" w:hAnsi="Times New Roman" w:cs="Times New Roman"/>
      <w:color w:val="000000"/>
      <w:szCs w:val="20"/>
    </w:rPr>
  </w:style>
  <w:style w:type="paragraph" w:styleId="Sectionarticletop">
    <w:name w:val="sectionarticletop"/>
    <w:basedOn w:val="Normal"/>
    <w:qFormat/>
    <w:pPr>
      <w:overflowPunct w:val="false"/>
      <w:autoSpaceDE w:val="false"/>
      <w:spacing w:before="0" w:after="60"/>
      <w:ind w:left="150" w:hanging="0"/>
      <w:jc w:val="both"/>
    </w:pPr>
    <w:rPr>
      <w:rFonts w:ascii="Verdana" w:hAnsi="Verdana" w:cs="Times New Roman"/>
      <w:b/>
      <w:bCs/>
      <w:color w:val="6C6C6C"/>
      <w:szCs w:val="20"/>
    </w:rPr>
  </w:style>
  <w:style w:type="paragraph" w:styleId="Author">
    <w:name w:val="author"/>
    <w:basedOn w:val="Normal"/>
    <w:qFormat/>
    <w:pPr>
      <w:overflowPunct w:val="false"/>
      <w:autoSpaceDE w:val="false"/>
      <w:spacing w:before="15" w:after="15"/>
      <w:ind w:left="150" w:hanging="0"/>
      <w:jc w:val="both"/>
    </w:pPr>
    <w:rPr>
      <w:rFonts w:ascii="Times New Roman" w:hAnsi="Times New Roman" w:cs="Times New Roman"/>
      <w:color w:val="000000"/>
      <w:sz w:val="19"/>
      <w:szCs w:val="19"/>
    </w:rPr>
  </w:style>
  <w:style w:type="paragraph" w:styleId="Authorlink">
    <w:name w:val="authorlink"/>
    <w:basedOn w:val="Normal"/>
    <w:qFormat/>
    <w:pPr>
      <w:overflowPunct w:val="false"/>
      <w:autoSpaceDE w:val="false"/>
      <w:spacing w:before="280" w:after="280"/>
      <w:jc w:val="both"/>
    </w:pPr>
    <w:rPr>
      <w:rFonts w:ascii="Times New Roman" w:hAnsi="Times New Roman" w:cs="Times New Roman"/>
      <w:color w:val="000000"/>
      <w:szCs w:val="20"/>
      <w:u w:val="single"/>
    </w:rPr>
  </w:style>
  <w:style w:type="paragraph" w:styleId="Disclaimer">
    <w:name w:val="disclaimer"/>
    <w:basedOn w:val="Normal"/>
    <w:qFormat/>
    <w:pPr>
      <w:overflowPunct w:val="false"/>
      <w:autoSpaceDE w:val="false"/>
      <w:spacing w:before="30" w:after="280"/>
      <w:jc w:val="both"/>
    </w:pPr>
    <w:rPr>
      <w:rFonts w:ascii="Verdana" w:hAnsi="Verdana" w:cs="Times New Roman"/>
      <w:color w:val="666666"/>
      <w:sz w:val="14"/>
      <w:szCs w:val="14"/>
    </w:rPr>
  </w:style>
  <w:style w:type="paragraph" w:styleId="Rubricatorlevel1">
    <w:name w:val="rubricatorlevel1"/>
    <w:basedOn w:val="Normal"/>
    <w:qFormat/>
    <w:pPr>
      <w:overflowPunct w:val="false"/>
      <w:autoSpaceDE w:val="false"/>
      <w:spacing w:before="30" w:after="30"/>
      <w:ind w:left="150" w:hanging="0"/>
      <w:jc w:val="both"/>
    </w:pPr>
    <w:rPr>
      <w:rFonts w:ascii="Verdana" w:hAnsi="Verdana" w:cs="Times New Roman"/>
      <w:b/>
      <w:bCs/>
      <w:color w:val="003399"/>
      <w:sz w:val="19"/>
      <w:szCs w:val="19"/>
    </w:rPr>
  </w:style>
  <w:style w:type="paragraph" w:styleId="Rubricatorlevel2">
    <w:name w:val="rubricatorlevel2"/>
    <w:basedOn w:val="Normal"/>
    <w:qFormat/>
    <w:pPr>
      <w:shd w:fill="F4F6F4" w:val="clear"/>
      <w:overflowPunct w:val="false"/>
      <w:autoSpaceDE w:val="false"/>
      <w:spacing w:before="30" w:after="30"/>
      <w:ind w:left="1800" w:hanging="0"/>
      <w:jc w:val="both"/>
    </w:pPr>
    <w:rPr>
      <w:rFonts w:ascii="Verdana" w:hAnsi="Verdana" w:cs="Times New Roman"/>
      <w:color w:val="003399"/>
      <w:sz w:val="19"/>
      <w:szCs w:val="19"/>
    </w:rPr>
  </w:style>
  <w:style w:type="paragraph" w:styleId="Rubricatorlevel3">
    <w:name w:val="rubricatorlevel3"/>
    <w:basedOn w:val="Normal"/>
    <w:qFormat/>
    <w:pPr>
      <w:overflowPunct w:val="false"/>
      <w:autoSpaceDE w:val="false"/>
      <w:spacing w:before="30" w:after="30"/>
      <w:ind w:left="5250" w:hanging="0"/>
      <w:jc w:val="both"/>
    </w:pPr>
    <w:rPr>
      <w:rFonts w:ascii="Verdana" w:hAnsi="Verdana" w:cs="Times New Roman"/>
      <w:i/>
      <w:iCs/>
      <w:color w:val="003399"/>
      <w:sz w:val="19"/>
      <w:szCs w:val="19"/>
    </w:rPr>
  </w:style>
  <w:style w:type="paragraph" w:styleId="Rubricatorlevel4">
    <w:name w:val="rubricatorlevel4"/>
    <w:basedOn w:val="Normal"/>
    <w:qFormat/>
    <w:pPr>
      <w:overflowPunct w:val="false"/>
      <w:autoSpaceDE w:val="false"/>
      <w:spacing w:before="30" w:after="30"/>
      <w:ind w:left="975" w:hanging="0"/>
      <w:jc w:val="both"/>
    </w:pPr>
    <w:rPr>
      <w:rFonts w:ascii="Verdana" w:hAnsi="Verdana" w:cs="Times New Roman"/>
      <w:i/>
      <w:iCs/>
      <w:color w:val="003399"/>
      <w:sz w:val="19"/>
      <w:szCs w:val="19"/>
    </w:rPr>
  </w:style>
  <w:style w:type="paragraph" w:styleId="Incut">
    <w:name w:val="incut"/>
    <w:basedOn w:val="Normal"/>
    <w:qFormat/>
    <w:pPr>
      <w:overflowPunct w:val="false"/>
      <w:autoSpaceDE w:val="false"/>
      <w:spacing w:before="75" w:after="75"/>
      <w:ind w:left="300" w:hanging="0"/>
      <w:jc w:val="both"/>
    </w:pPr>
    <w:rPr>
      <w:rFonts w:ascii="Times New Roman" w:hAnsi="Times New Roman" w:cs="Times New Roman"/>
      <w:b/>
      <w:bCs/>
      <w:color w:val="999999"/>
      <w:szCs w:val="20"/>
    </w:rPr>
  </w:style>
  <w:style w:type="paragraph" w:styleId="Insertdoc">
    <w:name w:val="insert_doc"/>
    <w:basedOn w:val="Normal"/>
    <w:qFormat/>
    <w:pPr>
      <w:overflowPunct w:val="false"/>
      <w:autoSpaceDE w:val="false"/>
      <w:spacing w:before="75" w:after="280"/>
      <w:ind w:left="300" w:hanging="0"/>
      <w:jc w:val="both"/>
    </w:pPr>
    <w:rPr>
      <w:rFonts w:ascii="Times New Roman" w:hAnsi="Times New Roman" w:cs="Times New Roman"/>
      <w:color w:val="000000"/>
      <w:szCs w:val="20"/>
    </w:rPr>
  </w:style>
  <w:style w:type="paragraph" w:styleId="Insert">
    <w:name w:val="insert"/>
    <w:basedOn w:val="Normal"/>
    <w:qFormat/>
    <w:pPr>
      <w:overflowPunct w:val="false"/>
      <w:autoSpaceDE w:val="false"/>
      <w:spacing w:before="75" w:after="280"/>
      <w:ind w:left="300" w:hanging="0"/>
      <w:jc w:val="both"/>
    </w:pPr>
    <w:rPr>
      <w:rFonts w:ascii="Times New Roman" w:hAnsi="Times New Roman" w:cs="Times New Roman"/>
      <w:color w:val="000000"/>
      <w:szCs w:val="20"/>
    </w:rPr>
  </w:style>
  <w:style w:type="paragraph" w:styleId="Footarticlelink">
    <w:name w:val="footarticlelink"/>
    <w:basedOn w:val="Normal"/>
    <w:qFormat/>
    <w:pPr>
      <w:overflowPunct w:val="false"/>
      <w:autoSpaceDE w:val="false"/>
      <w:spacing w:before="15" w:after="15"/>
      <w:ind w:left="45" w:right="15" w:firstLine="200"/>
      <w:jc w:val="both"/>
    </w:pPr>
    <w:rPr>
      <w:rFonts w:ascii="Times New Roman" w:hAnsi="Times New Roman" w:cs="Times New Roman"/>
      <w:color w:val="000000"/>
      <w:szCs w:val="20"/>
    </w:rPr>
  </w:style>
  <w:style w:type="paragraph" w:styleId="Section">
    <w:name w:val="section"/>
    <w:basedOn w:val="Normal"/>
    <w:qFormat/>
    <w:pPr>
      <w:shd w:fill="CCCCCC" w:val="clear"/>
      <w:overflowPunct w:val="false"/>
      <w:autoSpaceDE w:val="false"/>
      <w:spacing w:before="280" w:after="60"/>
      <w:jc w:val="both"/>
    </w:pPr>
    <w:rPr>
      <w:rFonts w:ascii="Verdana" w:hAnsi="Verdana" w:cs="Times New Roman"/>
      <w:b/>
      <w:bCs/>
      <w:color w:val="FFFFFF"/>
      <w:sz w:val="19"/>
      <w:szCs w:val="19"/>
    </w:rPr>
  </w:style>
  <w:style w:type="paragraph" w:styleId="Nofloat">
    <w:name w:val="nofloat"/>
    <w:basedOn w:val="Normal"/>
    <w:qFormat/>
    <w:pPr>
      <w:overflowPunct w:val="false"/>
      <w:autoSpaceDE w:val="false"/>
      <w:spacing w:before="280" w:after="280"/>
      <w:jc w:val="both"/>
    </w:pPr>
    <w:rPr>
      <w:rFonts w:ascii="Times New Roman" w:hAnsi="Times New Roman" w:cs="Times New Roman"/>
      <w:color w:val="000000"/>
      <w:szCs w:val="20"/>
    </w:rPr>
  </w:style>
  <w:style w:type="paragraph" w:styleId="Catalogear">
    <w:name w:val="catalog-ear"/>
    <w:basedOn w:val="Normal"/>
    <w:qFormat/>
    <w:pPr>
      <w:overflowPunct w:val="false"/>
      <w:autoSpaceDE w:val="false"/>
      <w:spacing w:before="30" w:after="280"/>
      <w:jc w:val="both"/>
    </w:pPr>
    <w:rPr>
      <w:rFonts w:ascii="Verdana" w:hAnsi="Verdana" w:cs="Times New Roman"/>
      <w:color w:val="003399"/>
      <w:szCs w:val="20"/>
    </w:rPr>
  </w:style>
  <w:style w:type="paragraph" w:styleId="Genrename">
    <w:name w:val="genre-name"/>
    <w:basedOn w:val="Normal"/>
    <w:qFormat/>
    <w:pPr>
      <w:overflowPunct w:val="false"/>
      <w:autoSpaceDE w:val="false"/>
      <w:spacing w:before="280" w:after="280"/>
      <w:jc w:val="both"/>
    </w:pPr>
    <w:rPr>
      <w:rFonts w:ascii="Times New Roman" w:hAnsi="Times New Roman" w:cs="Times New Roman"/>
      <w:color w:val="003399"/>
      <w:szCs w:val="20"/>
    </w:rPr>
  </w:style>
  <w:style w:type="paragraph" w:styleId="Indexbody">
    <w:name w:val="indexbody"/>
    <w:basedOn w:val="Normal"/>
    <w:qFormat/>
    <w:pPr>
      <w:overflowPunct w:val="false"/>
      <w:autoSpaceDE w:val="false"/>
      <w:spacing w:before="280" w:after="280"/>
      <w:jc w:val="both"/>
    </w:pPr>
    <w:rPr>
      <w:rFonts w:ascii="Times New Roman" w:hAnsi="Times New Roman" w:cs="Times New Roman"/>
      <w:color w:val="000000"/>
      <w:sz w:val="19"/>
      <w:szCs w:val="19"/>
    </w:rPr>
  </w:style>
  <w:style w:type="paragraph" w:styleId="Whitelink">
    <w:name w:val="white_link"/>
    <w:basedOn w:val="Normal"/>
    <w:qFormat/>
    <w:pPr>
      <w:overflowPunct w:val="false"/>
      <w:autoSpaceDE w:val="false"/>
      <w:spacing w:before="280" w:after="280"/>
      <w:jc w:val="both"/>
    </w:pPr>
    <w:rPr>
      <w:rFonts w:ascii="Times New Roman" w:hAnsi="Times New Roman" w:cs="Times New Roman"/>
      <w:color w:val="FFFFFF"/>
      <w:szCs w:val="20"/>
    </w:rPr>
  </w:style>
  <w:style w:type="paragraph" w:styleId="Pagelink">
    <w:name w:val="pagelink"/>
    <w:basedOn w:val="Normal"/>
    <w:qFormat/>
    <w:pPr>
      <w:overflowPunct w:val="false"/>
      <w:autoSpaceDE w:val="false"/>
      <w:spacing w:before="280" w:after="280"/>
      <w:jc w:val="both"/>
    </w:pPr>
    <w:rPr>
      <w:rFonts w:ascii="Times New Roman" w:hAnsi="Times New Roman" w:cs="Times New Roman"/>
      <w:b/>
      <w:bCs/>
      <w:color w:val="F49A51"/>
      <w:szCs w:val="20"/>
    </w:rPr>
  </w:style>
  <w:style w:type="paragraph" w:styleId="Rnavlink1">
    <w:name w:val="rnavlink1"/>
    <w:basedOn w:val="Normal"/>
    <w:qFormat/>
    <w:pPr>
      <w:overflowPunct w:val="false"/>
      <w:autoSpaceDE w:val="false"/>
      <w:spacing w:before="0" w:after="60"/>
      <w:jc w:val="both"/>
    </w:pPr>
    <w:rPr>
      <w:rFonts w:ascii="Times New Roman" w:hAnsi="Times New Roman" w:cs="Times New Roman"/>
      <w:color w:val="000000"/>
      <w:sz w:val="19"/>
      <w:szCs w:val="19"/>
    </w:rPr>
  </w:style>
  <w:style w:type="paragraph" w:styleId="Primer">
    <w:name w:val="Primer"/>
    <w:basedOn w:val="Normal"/>
    <w:qFormat/>
    <w:pPr>
      <w:numPr>
        <w:ilvl w:val="0"/>
        <w:numId w:val="12"/>
      </w:numPr>
      <w:overflowPunct w:val="false"/>
      <w:autoSpaceDE w:val="false"/>
      <w:spacing w:before="240" w:after="240"/>
      <w:ind w:left="1134" w:right="1134" w:hanging="0"/>
      <w:jc w:val="both"/>
    </w:pPr>
    <w:rPr>
      <w:rFonts w:ascii="Times New Roman" w:hAnsi="Times New Roman" w:cs="Times New Roman"/>
      <w:color w:val="000000"/>
      <w:sz w:val="20"/>
      <w:szCs w:val="20"/>
    </w:rPr>
  </w:style>
  <w:style w:type="paragraph" w:styleId="Vneseriy">
    <w:name w:val="Vne_seriy"/>
    <w:basedOn w:val="Normal"/>
    <w:qFormat/>
    <w:pPr>
      <w:overflowPunct w:val="false"/>
      <w:autoSpaceDE w:val="false"/>
      <w:spacing w:before="0" w:after="60"/>
      <w:jc w:val="both"/>
    </w:pPr>
    <w:rPr>
      <w:rFonts w:ascii="Times New Roman" w:hAnsi="Times New Roman" w:cs="Times New Roman"/>
      <w:color w:val="FF0000"/>
      <w:sz w:val="22"/>
      <w:szCs w:val="20"/>
    </w:rPr>
  </w:style>
  <w:style w:type="paragraph" w:styleId="Vrezkatext">
    <w:name w:val="Vrezka_text"/>
    <w:qFormat/>
    <w:pPr>
      <w:widowControl/>
      <w:bidi w:val="0"/>
      <w:spacing w:before="120" w:after="120"/>
      <w:jc w:val="both"/>
    </w:pPr>
    <w:rPr>
      <w:rFonts w:ascii="Arial" w:hAnsi="Arial" w:eastAsia="Times New Roman" w:cs="Arial"/>
      <w:color w:val="auto"/>
      <w:sz w:val="18"/>
      <w:szCs w:val="20"/>
      <w:lang w:val="ru-RU" w:bidi="ar-SA" w:eastAsia="zh-CN"/>
    </w:rPr>
  </w:style>
  <w:style w:type="paragraph" w:styleId="Epigraph">
    <w:name w:val="Epigraph"/>
    <w:basedOn w:val="Normal"/>
    <w:qFormat/>
    <w:pPr>
      <w:overflowPunct w:val="false"/>
      <w:autoSpaceDE w:val="false"/>
      <w:spacing w:before="240" w:after="60"/>
      <w:ind w:left="3402" w:hanging="0"/>
      <w:jc w:val="right"/>
    </w:pPr>
    <w:rPr>
      <w:rFonts w:ascii="Times New Roman" w:hAnsi="Times New Roman" w:cs="Times New Roman"/>
      <w:i/>
      <w:color w:val="000000"/>
      <w:sz w:val="20"/>
      <w:szCs w:val="20"/>
    </w:rPr>
  </w:style>
  <w:style w:type="paragraph" w:styleId="Epigraphpodp">
    <w:name w:val="Epigraph_podp"/>
    <w:basedOn w:val="Normal"/>
    <w:qFormat/>
    <w:pPr>
      <w:overflowPunct w:val="false"/>
      <w:autoSpaceDE w:val="false"/>
      <w:spacing w:before="0" w:after="240"/>
      <w:jc w:val="right"/>
    </w:pPr>
    <w:rPr>
      <w:rFonts w:ascii="Times New Roman" w:hAnsi="Times New Roman" w:cs="Times New Roman"/>
      <w:color w:val="000000"/>
      <w:sz w:val="20"/>
      <w:szCs w:val="20"/>
    </w:rPr>
  </w:style>
  <w:style w:type="paragraph" w:styleId="Picyakor">
    <w:name w:val="Pic_yakor"/>
    <w:basedOn w:val="Normal"/>
    <w:qFormat/>
    <w:pPr>
      <w:overflowPunct w:val="false"/>
      <w:autoSpaceDE w:val="false"/>
      <w:spacing w:lineRule="atLeast" w:line="240" w:before="240" w:after="60"/>
      <w:jc w:val="center"/>
    </w:pPr>
    <w:rPr>
      <w:rFonts w:ascii="Times New Roman" w:hAnsi="Times New Roman" w:cs="Times New Roman"/>
      <w:color w:val="000000"/>
      <w:sz w:val="20"/>
      <w:szCs w:val="20"/>
    </w:rPr>
  </w:style>
  <w:style w:type="paragraph" w:styleId="Picnazv">
    <w:name w:val="Pic_nazv"/>
    <w:basedOn w:val="Normal"/>
    <w:qFormat/>
    <w:pPr>
      <w:overflowPunct w:val="false"/>
      <w:autoSpaceDE w:val="false"/>
      <w:spacing w:before="0" w:after="240"/>
      <w:jc w:val="center"/>
    </w:pPr>
    <w:rPr>
      <w:rFonts w:ascii="Times New Roman" w:hAnsi="Times New Roman" w:cs="Times New Roman"/>
      <w:color w:val="000000"/>
      <w:sz w:val="20"/>
      <w:szCs w:val="20"/>
    </w:rPr>
  </w:style>
  <w:style w:type="paragraph" w:styleId="Tablenazv">
    <w:name w:val="Table_nazv"/>
    <w:basedOn w:val="Normal"/>
    <w:qFormat/>
    <w:pPr>
      <w:overflowPunct w:val="false"/>
      <w:autoSpaceDE w:val="false"/>
      <w:spacing w:before="240" w:after="60"/>
      <w:jc w:val="both"/>
    </w:pPr>
    <w:rPr>
      <w:rFonts w:ascii="Times New Roman" w:hAnsi="Times New Roman" w:cs="Times New Roman"/>
      <w:color w:val="000000"/>
      <w:sz w:val="20"/>
      <w:szCs w:val="20"/>
    </w:rPr>
  </w:style>
  <w:style w:type="paragraph" w:styleId="Tableheader">
    <w:name w:val="Table_header"/>
    <w:basedOn w:val="Normal"/>
    <w:qFormat/>
    <w:pPr>
      <w:numPr>
        <w:ilvl w:val="0"/>
        <w:numId w:val="10"/>
      </w:numPr>
      <w:overflowPunct w:val="false"/>
      <w:autoSpaceDE w:val="false"/>
      <w:spacing w:before="0" w:after="60"/>
      <w:ind w:left="0" w:hanging="0"/>
      <w:jc w:val="both"/>
    </w:pPr>
    <w:rPr>
      <w:rFonts w:ascii="Times New Roman" w:hAnsi="Times New Roman" w:cs="Times New Roman"/>
      <w:b/>
      <w:color w:val="000000"/>
      <w:sz w:val="20"/>
      <w:szCs w:val="20"/>
    </w:rPr>
  </w:style>
  <w:style w:type="paragraph" w:styleId="Tabletext">
    <w:name w:val="Table_text"/>
    <w:basedOn w:val="Normal"/>
    <w:qFormat/>
    <w:pPr>
      <w:numPr>
        <w:ilvl w:val="0"/>
        <w:numId w:val="11"/>
      </w:numPr>
      <w:overflowPunct w:val="false"/>
      <w:autoSpaceDE w:val="false"/>
      <w:spacing w:before="0" w:after="60"/>
      <w:ind w:left="0" w:hanging="0"/>
      <w:jc w:val="both"/>
    </w:pPr>
    <w:rPr>
      <w:rFonts w:ascii="Times New Roman" w:hAnsi="Times New Roman" w:cs="Times New Roman"/>
      <w:color w:val="000000"/>
      <w:sz w:val="20"/>
      <w:szCs w:val="20"/>
    </w:rPr>
  </w:style>
  <w:style w:type="paragraph" w:styleId="Vrezkanazv">
    <w:name w:val="Vrezka_nazv"/>
    <w:next w:val="Vrezkatext"/>
    <w:qFormat/>
    <w:pPr>
      <w:widowControl/>
      <w:numPr>
        <w:ilvl w:val="0"/>
        <w:numId w:val="2"/>
      </w:numPr>
      <w:bidi w:val="0"/>
      <w:spacing w:before="240" w:after="0"/>
      <w:ind w:left="0" w:hanging="0"/>
    </w:pPr>
    <w:rPr>
      <w:rFonts w:ascii="Arial" w:hAnsi="Arial" w:eastAsia="Times New Roman" w:cs="Arial"/>
      <w:b/>
      <w:caps/>
      <w:color w:val="auto"/>
      <w:sz w:val="20"/>
      <w:szCs w:val="20"/>
      <w:lang w:val="ru-RU" w:bidi="ar-SA" w:eastAsia="zh-CN"/>
    </w:rPr>
  </w:style>
  <w:style w:type="paragraph" w:styleId="ListNum">
    <w:name w:val="ListNum"/>
    <w:basedOn w:val="Normal"/>
    <w:qFormat/>
    <w:pPr>
      <w:numPr>
        <w:ilvl w:val="0"/>
        <w:numId w:val="5"/>
      </w:numPr>
      <w:tabs>
        <w:tab w:val="clear" w:pos="708"/>
        <w:tab w:val="left" w:pos="284" w:leader="none"/>
      </w:tabs>
      <w:overflowPunct w:val="false"/>
      <w:autoSpaceDE w:val="false"/>
      <w:spacing w:before="60" w:after="60"/>
      <w:jc w:val="both"/>
    </w:pPr>
    <w:rPr>
      <w:rFonts w:ascii="Times New Roman" w:hAnsi="Times New Roman" w:cs="Times New Roman"/>
      <w:color w:val="000000"/>
      <w:sz w:val="22"/>
      <w:szCs w:val="20"/>
    </w:rPr>
  </w:style>
  <w:style w:type="paragraph" w:styleId="ListNum2">
    <w:name w:val="ListNum2"/>
    <w:basedOn w:val="Normal"/>
    <w:qFormat/>
    <w:pPr>
      <w:numPr>
        <w:ilvl w:val="0"/>
        <w:numId w:val="4"/>
      </w:numPr>
      <w:tabs>
        <w:tab w:val="clear" w:pos="708"/>
        <w:tab w:val="left" w:pos="567" w:leader="none"/>
      </w:tabs>
      <w:overflowPunct w:val="false"/>
      <w:autoSpaceDE w:val="false"/>
      <w:spacing w:before="60" w:after="60"/>
      <w:ind w:left="568" w:hanging="284"/>
      <w:jc w:val="both"/>
    </w:pPr>
    <w:rPr>
      <w:rFonts w:ascii="Times New Roman" w:hAnsi="Times New Roman" w:cs="Times New Roman"/>
      <w:color w:val="000000"/>
      <w:sz w:val="22"/>
      <w:szCs w:val="20"/>
    </w:rPr>
  </w:style>
  <w:style w:type="paragraph" w:styleId="ListBul">
    <w:name w:val="ListBul"/>
    <w:basedOn w:val="Normal"/>
    <w:qFormat/>
    <w:pPr>
      <w:numPr>
        <w:ilvl w:val="0"/>
        <w:numId w:val="3"/>
      </w:numPr>
      <w:tabs>
        <w:tab w:val="clear" w:pos="708"/>
        <w:tab w:val="left" w:pos="284" w:leader="none"/>
      </w:tabs>
      <w:overflowPunct w:val="false"/>
      <w:autoSpaceDE w:val="false"/>
      <w:spacing w:before="0" w:after="60"/>
      <w:jc w:val="both"/>
    </w:pPr>
    <w:rPr>
      <w:rFonts w:ascii="Times New Roman" w:hAnsi="Times New Roman" w:cs="Times New Roman"/>
      <w:color w:val="000000"/>
      <w:sz w:val="22"/>
      <w:szCs w:val="20"/>
    </w:rPr>
  </w:style>
  <w:style w:type="paragraph" w:styleId="ListBul2">
    <w:name w:val="ListBul2"/>
    <w:basedOn w:val="Normal"/>
    <w:qFormat/>
    <w:pPr>
      <w:numPr>
        <w:ilvl w:val="0"/>
        <w:numId w:val="6"/>
      </w:numPr>
      <w:tabs>
        <w:tab w:val="clear" w:pos="708"/>
        <w:tab w:val="left" w:pos="567" w:leader="none"/>
      </w:tabs>
      <w:overflowPunct w:val="false"/>
      <w:autoSpaceDE w:val="false"/>
      <w:spacing w:before="0" w:after="60"/>
      <w:jc w:val="both"/>
    </w:pPr>
    <w:rPr>
      <w:rFonts w:ascii="Times New Roman" w:hAnsi="Times New Roman" w:cs="Times New Roman"/>
      <w:color w:val="000000"/>
      <w:sz w:val="22"/>
      <w:szCs w:val="20"/>
    </w:rPr>
  </w:style>
  <w:style w:type="paragraph" w:styleId="Vrezkanum">
    <w:name w:val="Vrezka_num"/>
    <w:basedOn w:val="Normal"/>
    <w:qFormat/>
    <w:pPr>
      <w:numPr>
        <w:ilvl w:val="0"/>
        <w:numId w:val="13"/>
      </w:numPr>
      <w:tabs>
        <w:tab w:val="clear" w:pos="708"/>
        <w:tab w:val="left" w:pos="284" w:leader="none"/>
      </w:tabs>
      <w:overflowPunct w:val="false"/>
      <w:autoSpaceDE w:val="false"/>
      <w:spacing w:before="0" w:after="60"/>
      <w:jc w:val="both"/>
    </w:pPr>
    <w:rPr>
      <w:rFonts w:cs="Times New Roman"/>
      <w:color w:val="000000"/>
      <w:sz w:val="18"/>
      <w:szCs w:val="20"/>
    </w:rPr>
  </w:style>
  <w:style w:type="paragraph" w:styleId="Vrezkanum2">
    <w:name w:val="Vrezka_num2"/>
    <w:basedOn w:val="Normal"/>
    <w:qFormat/>
    <w:pPr>
      <w:numPr>
        <w:ilvl w:val="0"/>
        <w:numId w:val="9"/>
      </w:numPr>
      <w:tabs>
        <w:tab w:val="clear" w:pos="708"/>
        <w:tab w:val="left" w:pos="567" w:leader="none"/>
      </w:tabs>
      <w:overflowPunct w:val="false"/>
      <w:autoSpaceDE w:val="false"/>
      <w:spacing w:before="0" w:after="60"/>
      <w:jc w:val="both"/>
    </w:pPr>
    <w:rPr>
      <w:rFonts w:cs="Times New Roman"/>
      <w:color w:val="000000"/>
      <w:sz w:val="18"/>
      <w:szCs w:val="20"/>
    </w:rPr>
  </w:style>
  <w:style w:type="paragraph" w:styleId="Vrezkabul">
    <w:name w:val="Vrezka_bul"/>
    <w:basedOn w:val="Normal"/>
    <w:qFormat/>
    <w:pPr>
      <w:numPr>
        <w:ilvl w:val="0"/>
        <w:numId w:val="8"/>
      </w:numPr>
      <w:tabs>
        <w:tab w:val="clear" w:pos="708"/>
        <w:tab w:val="left" w:pos="284" w:leader="none"/>
      </w:tabs>
      <w:overflowPunct w:val="false"/>
      <w:autoSpaceDE w:val="false"/>
      <w:spacing w:before="0" w:after="60"/>
      <w:jc w:val="both"/>
    </w:pPr>
    <w:rPr>
      <w:rFonts w:cs="Times New Roman"/>
      <w:color w:val="000000"/>
      <w:sz w:val="18"/>
      <w:szCs w:val="20"/>
    </w:rPr>
  </w:style>
  <w:style w:type="paragraph" w:styleId="Vrezkabul2">
    <w:name w:val="Vrezka_bul2"/>
    <w:basedOn w:val="Normal"/>
    <w:qFormat/>
    <w:pPr>
      <w:numPr>
        <w:ilvl w:val="0"/>
        <w:numId w:val="7"/>
      </w:numPr>
      <w:tabs>
        <w:tab w:val="clear" w:pos="708"/>
        <w:tab w:val="left" w:pos="567" w:leader="none"/>
      </w:tabs>
      <w:overflowPunct w:val="false"/>
      <w:autoSpaceDE w:val="false"/>
      <w:spacing w:before="0" w:after="60"/>
      <w:jc w:val="both"/>
    </w:pPr>
    <w:rPr>
      <w:rFonts w:cs="Times New Roman"/>
      <w:color w:val="000000"/>
      <w:sz w:val="18"/>
      <w:szCs w:val="20"/>
    </w:rPr>
  </w:style>
  <w:style w:type="paragraph" w:styleId="Ceauiue">
    <w:name w:val="§ceau?iue"/>
    <w:qFormat/>
    <w:pPr>
      <w:widowControl w:val="false"/>
      <w:overflowPunct w:val="false"/>
      <w:autoSpaceDE w:val="false"/>
      <w:bidi w:val="0"/>
      <w:spacing w:lineRule="auto" w:line="196"/>
      <w:ind w:firstLine="397"/>
      <w:jc w:val="both"/>
    </w:pPr>
    <w:rPr>
      <w:rFonts w:ascii="Arial" w:hAnsi="Arial" w:eastAsia="Times New Roman" w:cs="Arial"/>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9:54:00Z</dcterms:created>
  <dc:creator>Марина</dc:creator>
  <dc:description/>
  <cp:keywords/>
  <dc:language>en-US</dc:language>
  <cp:lastModifiedBy>Владелец</cp:lastModifiedBy>
  <dcterms:modified xsi:type="dcterms:W3CDTF">2008-06-15T10:02:00Z</dcterms:modified>
  <cp:revision>4</cp:revision>
  <dc:subject/>
  <dc:title/>
</cp:coreProperties>
</file>